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TONE  HUMAN STATUES AND MEGALITHIC CULT SITES</w:t>
      </w:r>
    </w:p>
    <w:p>
      <w:pPr>
        <w:pStyle w:val="Normal"/>
        <w:jc w:val="center"/>
        <w:rPr>
          <w:b/>
          <w:b/>
        </w:rPr>
      </w:pPr>
      <w:r>
        <w:rPr>
          <w:b/>
        </w:rPr>
        <w:t>FROM  THOR HEYERDAHL'S “ AMERICAN INDIANS IN THE PACIFIC”</w:t>
      </w:r>
    </w:p>
    <w:p>
      <w:pPr>
        <w:pStyle w:val="Normal"/>
        <w:rPr>
          <w:b/>
          <w:b/>
        </w:rPr>
      </w:pPr>
      <w:r>
        <w:rPr>
          <w:b/>
        </w:rPr>
      </w:r>
    </w:p>
    <w:p>
      <w:pPr>
        <w:pStyle w:val="Normal"/>
        <w:rPr>
          <w:b/>
          <w:b/>
          <w:i/>
          <w:i/>
        </w:rPr>
      </w:pPr>
      <w:r>
        <w:rPr>
          <w:b/>
          <w:i/>
        </w:rPr>
      </w:r>
    </w:p>
    <w:p>
      <w:pPr>
        <w:pStyle w:val="Normal"/>
        <w:rPr>
          <w:b/>
          <w:b/>
          <w:i/>
          <w:i/>
        </w:rPr>
      </w:pPr>
      <w:r>
        <w:rPr>
          <w:rFonts w:eastAsia="Times New Roman" w:cs="Times New Roman"/>
          <w:b/>
          <w:i/>
        </w:rPr>
        <w:t xml:space="preserve">                  </w:t>
      </w:r>
      <w:r>
        <w:rPr>
          <w:b/>
          <w:i/>
        </w:rPr>
        <w:t>The stratification of wood-carving and megalithic art in Polynesia</w:t>
      </w:r>
    </w:p>
    <w:p>
      <w:pPr>
        <w:pStyle w:val="Normal"/>
        <w:rPr>
          <w:b/>
          <w:b/>
          <w:i/>
          <w:i/>
        </w:rPr>
      </w:pPr>
      <w:r>
        <w:rPr>
          <w:b/>
          <w:i/>
        </w:rPr>
      </w:r>
    </w:p>
    <w:p>
      <w:pPr>
        <w:pStyle w:val="Normal"/>
        <w:rPr/>
      </w:pPr>
      <w:r>
        <w:rPr/>
        <w:t>p.349</w:t>
      </w:r>
    </w:p>
    <w:p>
      <w:pPr>
        <w:pStyle w:val="Normal"/>
        <w:rPr/>
      </w:pPr>
      <w:r>
        <w:rPr>
          <w:rFonts w:eastAsia="Times New Roman" w:cs="Times New Roman"/>
        </w:rPr>
        <w:t xml:space="preserve">    </w:t>
      </w:r>
      <w:r>
        <w:rPr/>
        <w:t>The physical aspect of a country has usually some influence on the local culture. On the arid slopes of the Andean highlands, where forest was scant or or absent and rock formations were abundant, stone was likely to become the dominant material in plastic and monumental art. This does not mean that all local tribes, or alien tribes in any rocky desert area, would be apt to raise monoliths and excel in carving stone, but it means at least that an immigrant stone-shaping culture would find ample encouragement from the environmental conditions to continue the former custom.</w:t>
      </w:r>
    </w:p>
    <w:p>
      <w:pPr>
        <w:pStyle w:val="Normal"/>
        <w:rPr/>
      </w:pPr>
      <w:r>
        <w:rPr>
          <w:rFonts w:eastAsia="Times New Roman" w:cs="Times New Roman"/>
        </w:rPr>
        <w:t xml:space="preserve">    </w:t>
      </w:r>
      <w:r>
        <w:rPr/>
        <w:t>If our assumption is correct, and Peru supplied Polynesia with it s earliest inhabitants, while the original island culture was later overrun by the arrival of war canoes from North-western America, this mingling of cultures on the islands ought to have left behind it a certain definite stratification. This tallies to an astonishing degree with actual conditions in Polynesia.</w:t>
      </w:r>
    </w:p>
    <w:p>
      <w:pPr>
        <w:pStyle w:val="Normal"/>
        <w:rPr/>
      </w:pPr>
      <w:r>
        <w:rPr>
          <w:rFonts w:eastAsia="Times New Roman" w:cs="Times New Roman"/>
        </w:rPr>
        <w:t xml:space="preserve">    </w:t>
      </w:r>
      <w:r>
        <w:rPr/>
        <w:t>The Maori-Polynesians of historic times were not stoneworkers. Generally speaking, their interest and skill in stone-shaping was, as among the Northwest Indians, limited to the forming of neolithic adzes, polished stone clubs and pestles, an occasional small household image, or minor ornaments or artifacts. With these and a few other exceptions, we may say for the whole of historic Polynesia what Archey (1937) stressed in speaking of the New Zealand Maori: “ Where stone was used it was only crudely worked-obviously wood was the sculptors chosen material”</w:t>
      </w:r>
    </w:p>
    <w:p>
      <w:pPr>
        <w:pStyle w:val="Normal"/>
        <w:rPr/>
      </w:pPr>
      <w:r>
        <w:rPr>
          <w:rFonts w:eastAsia="Times New Roman" w:cs="Times New Roman"/>
        </w:rPr>
        <w:t xml:space="preserve">    </w:t>
      </w:r>
      <w:r>
        <w:rPr/>
        <w:t>Yet we find, inside the present habitat of these wood-carving Polynesians, some of the most outstanding, and impressive carved stone monuments ever raised in prehistoric times. The Polynesians have not been able to explain satisfactorily their origins, but they assert that the carved stones were not recent products but dated from the earliest era of their ancestral history (Tonga), or more often, that they were even the products of other people who preceded their own forefathers on the islands. (Easter Island, Marquesas, Hawaii.)</w:t>
      </w:r>
    </w:p>
    <w:p>
      <w:pPr>
        <w:pStyle w:val="Normal"/>
        <w:rPr/>
      </w:pPr>
      <w:r>
        <w:rPr>
          <w:rFonts w:eastAsia="Times New Roman" w:cs="Times New Roman"/>
        </w:rPr>
        <w:t xml:space="preserve">   </w:t>
      </w:r>
      <w:r>
        <w:rPr/>
        <w:t xml:space="preserve">People and cultures may decay, become extinct, be expelled or absorbed, and yet never forgotten provided they built monuments in enduring stone. From the point of view of Polynesian investigations, it is a fortunate fact that the earliest and least known island invaders, rather than the existing Maori-Polynesians, were those who left stone monuments behind as enduring evidence of their cultural condition. For to trace and identify their ancient routes and relationships we need road-posts of such out-standing size and material that they do not disappear in the multitude, or decay in the course of centuries amidst conquering tribes and cultures. It is therefore natural at first to take stone statues and other megaliths into consideration when we now attempt a more concrete and penetrating analysis of the relationships and migration possibilities of the original Polynesians. Culture-plants, racial traits, creeds and customs and other perishable but inheritable material have not, like the ancient stone monuments and edifices, been handed to us direct from the hands of their true originators. </w:t>
      </w:r>
    </w:p>
    <w:p>
      <w:pPr>
        <w:pStyle w:val="Normal"/>
        <w:rPr/>
      </w:pPr>
      <w:r>
        <w:rPr/>
      </w:r>
    </w:p>
    <w:p>
      <w:pPr>
        <w:pStyle w:val="Normal"/>
        <w:rPr/>
      </w:pPr>
      <w:r>
        <w:rPr/>
      </w:r>
    </w:p>
    <w:p>
      <w:pPr>
        <w:pStyle w:val="Normal"/>
        <w:rPr>
          <w:b/>
          <w:b/>
          <w:i/>
          <w:i/>
        </w:rPr>
      </w:pPr>
      <w:r>
        <w:rPr>
          <w:rFonts w:eastAsia="Times New Roman" w:cs="Times New Roman"/>
          <w:b/>
          <w:i/>
        </w:rPr>
        <w:t xml:space="preserve">          </w:t>
      </w:r>
      <w:r>
        <w:rPr>
          <w:b/>
          <w:i/>
        </w:rPr>
        <w:t>Comparative study of American-Polynesian megaliths impaired by specialisation</w:t>
      </w:r>
    </w:p>
    <w:p>
      <w:pPr>
        <w:pStyle w:val="Normal"/>
        <w:rPr>
          <w:rFonts w:eastAsia="Times New Roman" w:cs="Times New Roman"/>
        </w:rPr>
      </w:pPr>
      <w:r>
        <w:rPr>
          <w:rFonts w:eastAsia="Times New Roman" w:cs="Times New Roman"/>
        </w:rPr>
        <w:t xml:space="preserve">  </w:t>
      </w:r>
    </w:p>
    <w:p>
      <w:pPr>
        <w:pStyle w:val="Normal"/>
        <w:rPr/>
      </w:pPr>
      <w:r>
        <w:rPr/>
        <w:t>p.350-354</w:t>
      </w:r>
    </w:p>
    <w:p>
      <w:pPr>
        <w:pStyle w:val="Normal"/>
        <w:rPr/>
      </w:pPr>
      <w:r>
        <w:rPr>
          <w:rFonts w:eastAsia="Times New Roman" w:cs="Times New Roman"/>
        </w:rPr>
        <w:t xml:space="preserve">    </w:t>
      </w:r>
      <w:r>
        <w:rPr/>
        <w:t>The tendancy among modern anthropologists has been to regard the New World as a kind of blind alley with only a narrow entrance in the extreme north, through which primitive hunting and fishing tribes were able to come in on a one way trek from Asia.</w:t>
      </w:r>
    </w:p>
    <w:p>
      <w:pPr>
        <w:pStyle w:val="Normal"/>
        <w:rPr/>
      </w:pPr>
      <w:r>
        <w:rPr/>
        <w:t>The result is that every sign of higher culture in the New World has been considered as having evolved locally and is regarded as an American phenomenon without outside inspiration, still less to have passed any inspiration on to the outside world. It is, therefore, as unusual for a student of Peru to obtain information about conditions out in the Pacific as it is for a student of Polynesia to take interest in Peruvian archaeology.</w:t>
      </w:r>
    </w:p>
    <w:p>
      <w:pPr>
        <w:pStyle w:val="Normal"/>
        <w:rPr/>
      </w:pPr>
      <w:r>
        <w:rPr>
          <w:rFonts w:eastAsia="Times New Roman" w:cs="Times New Roman"/>
        </w:rPr>
        <w:t xml:space="preserve">    </w:t>
      </w:r>
      <w:r>
        <w:rPr/>
        <w:t xml:space="preserve">Nevertheless, certain Tiahuanaco experts have found it difficult entirely to ignore the possibility of some kind of connection between the stone sculptures inside their own geographical field of studies and a series of analogous remains on some of the islands in the ocean directly off Peru. Posnansky (1914,  p. 13), who, through life-long local studies and excavations perhaps knew the Tiahuanaco sculptures better than anyone else, was led to entertain fantastic theories of geological changes in the Tiahuanaco period, because, </w:t>
      </w:r>
      <w:r>
        <w:rPr>
          <w:i/>
        </w:rPr>
        <w:t>inter alia,</w:t>
      </w:r>
      <w:r>
        <w:rPr/>
        <w:t xml:space="preserve"> he maintained that the megaliths on Easter Island, and certain other islands still further west, “ could not have developed  on their own”. In his monograph on the Tiahuanaco site ( </w:t>
      </w:r>
      <w:r>
        <w:rPr>
          <w:i/>
        </w:rPr>
        <w:t>Ibid</w:t>
      </w:r>
      <w:r>
        <w:rPr/>
        <w:t xml:space="preserve"> ), he refrains from comparisons with other areas, but says with regard to the Pacific Islands: “ Most of the structures of the aforesaid island-groups stand technically in intimate relation to those of the Andean highland.”</w:t>
      </w:r>
    </w:p>
    <w:p>
      <w:pPr>
        <w:pStyle w:val="Normal"/>
        <w:rPr/>
      </w:pPr>
      <w:r>
        <w:rPr>
          <w:rFonts w:eastAsia="Times New Roman" w:cs="Times New Roman"/>
        </w:rPr>
        <w:t xml:space="preserve">    </w:t>
      </w:r>
      <w:r>
        <w:rPr/>
        <w:t xml:space="preserve">Allen ( 1884,  p. 251) expresses a very common opinion when he says, rather carefully, about the statues at Easter Island: “ If it is merely a coincidence that these wonderful antiquities, so closely resembling in character those of Peru and Central America, should exist </w:t>
      </w:r>
      <w:r>
        <w:rPr>
          <w:i/>
        </w:rPr>
        <w:t xml:space="preserve">on the very next land </w:t>
      </w:r>
      <w:r>
        <w:rPr/>
        <w:t>to the New World, it is surely a most curious one,...”</w:t>
      </w:r>
    </w:p>
    <w:p>
      <w:pPr>
        <w:pStyle w:val="Normal"/>
        <w:rPr/>
      </w:pPr>
      <w:r>
        <w:rPr>
          <w:rFonts w:eastAsia="Times New Roman" w:cs="Times New Roman"/>
        </w:rPr>
        <w:t xml:space="preserve">   </w:t>
      </w:r>
      <w:r>
        <w:rPr/>
        <w:t xml:space="preserve">J.M. Brown (1924,  p. 257) goes further: “ Since the great-stone work of Easter Island and that of Peru have begun to be prepared there has been a tendancy on the part of those who know both to find a connection between them.” Looking for a possible route of oceanic transfer that could satisfy such a prehistoric connection between Peru and the said island, he writes ( </w:t>
      </w:r>
      <w:r>
        <w:rPr>
          <w:i/>
        </w:rPr>
        <w:t xml:space="preserve">Ibid., </w:t>
      </w:r>
      <w:r>
        <w:rPr/>
        <w:t xml:space="preserve">p. 267): “ We may rule out Easter Island as the medium of this influence, although there is so strong a resemblance between the work of the two areas. For it would not be easy or natural for voyagers from so far north to reach the American coast; to make sure of reaching it they would have to get far to the south into the latitude of the constant westerlies.” He thus overlooked the alternative, that voyagers with the constant </w:t>
      </w:r>
      <w:r>
        <w:rPr>
          <w:i/>
        </w:rPr>
        <w:t>easterlies</w:t>
      </w:r>
      <w:r>
        <w:rPr/>
        <w:t xml:space="preserve"> could get a fair wind from Peru </w:t>
      </w:r>
      <w:r>
        <w:rPr>
          <w:i/>
        </w:rPr>
        <w:t>to</w:t>
      </w:r>
      <w:r>
        <w:rPr/>
        <w:t xml:space="preserve"> Easter Island, or to any other Polynesian habitat, and he passed at once to speculating on local land submergence.</w:t>
      </w:r>
    </w:p>
    <w:p>
      <w:pPr>
        <w:pStyle w:val="Normal"/>
        <w:rPr/>
      </w:pPr>
      <w:r>
        <w:rPr>
          <w:rFonts w:eastAsia="Times New Roman" w:cs="Times New Roman"/>
        </w:rPr>
        <w:t xml:space="preserve">  </w:t>
      </w:r>
      <w:r>
        <w:rPr/>
        <w:t>Among the diversified efforts to find a logical explanation of the suggestive similarities between early Peruvian and Polynesian stone statues and other megaliths, those of River (19260, and Imbelloni (1926 b) stand out in having apparently acquired some followers. Observing what River (</w:t>
      </w:r>
      <w:r>
        <w:rPr>
          <w:i/>
        </w:rPr>
        <w:t xml:space="preserve">loc.cit. </w:t>
      </w:r>
      <w:r>
        <w:rPr/>
        <w:t>p. 143) terms “the remarkable similarity that exsists between the pyramids, the megalithic constructions and the stone statues of Polynesia and America”, this group of diffusionists finds the theory of Polynesian landings in Peru, with all the chronological complications thus involved, to be a sounder explanation than the proposal of pure coincidence or equability of the human mind.</w:t>
      </w:r>
    </w:p>
    <w:p>
      <w:pPr>
        <w:pStyle w:val="Normal"/>
        <w:rPr/>
      </w:pPr>
      <w:r>
        <w:rPr>
          <w:rFonts w:eastAsia="Times New Roman" w:cs="Times New Roman"/>
        </w:rPr>
        <w:t xml:space="preserve">   </w:t>
      </w:r>
      <w:r>
        <w:rPr/>
        <w:t>A suggestion presented by J.T. Thomson as long ago as the last century has apparently made little or no impression. Without further explanation or any specified support for his assertion, Thomson (1871, p. 45), in his “ Ethnographical Considerations on the Whence of the Maori”, held: The only place in Polynesia in which American remnants have been found is Easter Island; these consist of huge images, but the people who constructed them have passed away, and have been succeeded by a race having a common origin with the Maori, Sandwich, and Marquesas Islanders, all referable to Hawaiki.”</w:t>
      </w:r>
    </w:p>
    <w:p>
      <w:pPr>
        <w:pStyle w:val="Normal"/>
        <w:rPr/>
      </w:pPr>
      <w:r>
        <w:rPr/>
      </w:r>
    </w:p>
    <w:p>
      <w:pPr>
        <w:pStyle w:val="Normal"/>
        <w:rPr/>
      </w:pPr>
      <w:r>
        <w:rPr/>
      </w:r>
    </w:p>
    <w:p>
      <w:pPr>
        <w:pStyle w:val="Normal"/>
        <w:rPr>
          <w:b/>
          <w:b/>
          <w:i/>
          <w:i/>
        </w:rPr>
      </w:pPr>
      <w:r>
        <w:rPr>
          <w:rFonts w:eastAsia="Times New Roman" w:cs="Times New Roman"/>
          <w:b/>
          <w:i/>
        </w:rPr>
        <w:t xml:space="preserve">            </w:t>
      </w:r>
      <w:r>
        <w:rPr>
          <w:b/>
          <w:i/>
        </w:rPr>
        <w:t>Technical achievement of megalithic transportation in Easter Island</w:t>
      </w:r>
    </w:p>
    <w:p>
      <w:pPr>
        <w:pStyle w:val="Normal"/>
        <w:rPr>
          <w:b/>
          <w:b/>
          <w:i/>
          <w:i/>
        </w:rPr>
      </w:pPr>
      <w:r>
        <w:rPr>
          <w:b/>
          <w:i/>
        </w:rPr>
      </w:r>
    </w:p>
    <w:p>
      <w:pPr>
        <w:pStyle w:val="Normal"/>
        <w:rPr/>
      </w:pPr>
      <w:r>
        <w:rPr/>
        <w:t>p.362-366</w:t>
      </w:r>
    </w:p>
    <w:p>
      <w:pPr>
        <w:pStyle w:val="Normal"/>
        <w:rPr/>
      </w:pPr>
      <w:r>
        <w:rPr>
          <w:rFonts w:eastAsia="Times New Roman" w:cs="Times New Roman"/>
        </w:rPr>
        <w:t xml:space="preserve">    </w:t>
      </w:r>
      <w:r>
        <w:rPr/>
        <w:t>The quarrymen of Easter Island have never been seen in action by our own race, and the wood carving natives found on the island by the first Europeans possessed no information about the origin of the colossal statues found there. This does not mean, however, that we have no information as to how the big statues were planned and carved. A sudden interruption of all work in the image quarry has left us with an interesting cross section of the daily operations, demonstrating furthermore the whole procedure of the manufacturing method.</w:t>
      </w:r>
    </w:p>
    <w:p>
      <w:pPr>
        <w:pStyle w:val="Normal"/>
        <w:rPr/>
      </w:pPr>
      <w:r>
        <w:rPr>
          <w:rFonts w:eastAsia="Times New Roman" w:cs="Times New Roman"/>
        </w:rPr>
        <w:t xml:space="preserve">     </w:t>
      </w:r>
      <w:r>
        <w:rPr/>
        <w:t xml:space="preserve">The quarry is in the extinct crater of Rano-Raraku, near the eastern corner of the triangular island. Here are still to be seen the empty niches of the many statues which have been removed and in many cases transported over the rim of the crater to various destinations on the island. Besides the empty niches, 157 statues in different stages of completion are still left in the quarries. (Metraux 1940,  p. 292.) Strewn about were formerly also the abandoned tools of the workmen: large,roughly chipped stones of the same nature as the hard nodules (lapilli) which occur in the volcanic tuff from which the statues themselves were carved. The stone chisels found </w:t>
      </w:r>
      <w:r>
        <w:rPr>
          <w:i/>
        </w:rPr>
        <w:t xml:space="preserve"> in situ  </w:t>
      </w:r>
      <w:r>
        <w:rPr/>
        <w:t>represent one rougher and one finer type, the former apparently used for roughing out the contours of the figures. The final polishing of the statues was done with abrasive volcanic stones. (</w:t>
      </w:r>
      <w:r>
        <w:rPr>
          <w:i/>
        </w:rPr>
        <w:t xml:space="preserve"> Ibid., </w:t>
      </w:r>
      <w:r>
        <w:rPr/>
        <w:t>pp. 278,  293.)</w:t>
      </w:r>
    </w:p>
    <w:p>
      <w:pPr>
        <w:pStyle w:val="Normal"/>
        <w:rPr/>
      </w:pPr>
      <w:r>
        <w:rPr>
          <w:rFonts w:eastAsia="Times New Roman" w:cs="Times New Roman"/>
        </w:rPr>
        <w:t xml:space="preserve">    </w:t>
      </w:r>
      <w:r>
        <w:rPr/>
        <w:t>The sculptors began their work in the crater wall by chipping away enough material from above and around the future monoliths to give enough room to work freely. In certain cases the workmen’s niche's are visible in the alley-way around the statue, and their number indicates the very limited number of sculptors who were occupied with each statue at the same time. The statues were carved face upwards, and unfinished figures show that the front and sides were completed, even to every detail of the hands, before the undercutting began. The rock beneath was then chipped or rubbed away till the huge statue rested only on a narrow keel running along the spine. In the next stage to be seen the statue is completely detached from the rock round it and then chocked up by a number of smaller stones, quite ready to be launched and transported.</w:t>
      </w:r>
    </w:p>
    <w:p>
      <w:pPr>
        <w:pStyle w:val="Normal"/>
        <w:rPr/>
      </w:pPr>
      <w:r>
        <w:rPr>
          <w:rFonts w:eastAsia="Times New Roman" w:cs="Times New Roman"/>
        </w:rPr>
        <w:t xml:space="preserve">      </w:t>
      </w:r>
      <w:r>
        <w:rPr/>
        <w:t>The work accomplished up to this point is the result of skilled labour directed by artistic talent, mathematical exactness, and long experience. Then begins the toil of the great numbers, organised and supervised by men well acquainted with the enormous engineering problems connected with the transportation and handling of cyclopean monoliths. Some of the statues to be transported were over 30 feet long and weighed as much as fifty tons or more, the approximate weight of 120, all in one long unwieldy and brittle stone figure. Many of the monoliths were not removed very far, being erected on the slopes inside the crater, whereas others were transported up over the steep rim of the crater wall and thence over the rugged surface of the island to their final destination miles away from Rano-Raraku. As the front and the sides of the giant stone men had already been finally carved and polished to perfection, the greatest care and utmost skill were required in moving them to prevent injury.</w:t>
      </w:r>
    </w:p>
    <w:p>
      <w:pPr>
        <w:pStyle w:val="Normal"/>
        <w:rPr/>
      </w:pPr>
      <w:r>
        <w:rPr>
          <w:rFonts w:eastAsia="Times New Roman" w:cs="Times New Roman"/>
        </w:rPr>
        <w:t xml:space="preserve">    </w:t>
      </w:r>
      <w:r>
        <w:rPr/>
        <w:t>Such inclinations and such working methods do not come naturally to an ordinary crew of eastbound Polynesian deep-sea mariners and fishermen. They result from ideas that come from a continent. Desire and imagination are not enough: routine and experience inherited from a nation of some size are necessary for a small group of pioneers on a barren island to tackle such immense technical tasks as those mastered by the earliest inhabitants of Easter Island.</w:t>
      </w:r>
    </w:p>
    <w:p>
      <w:pPr>
        <w:pStyle w:val="Normal"/>
        <w:rPr/>
      </w:pPr>
      <w:r>
        <w:rPr>
          <w:rFonts w:eastAsia="Times New Roman" w:cs="Times New Roman"/>
        </w:rPr>
        <w:t xml:space="preserve">     </w:t>
      </w:r>
      <w:r>
        <w:rPr/>
        <w:t xml:space="preserve">When a stone colossus arrived at its destination, which in the case of most of those which went to remote parts of the island consisted of an </w:t>
      </w:r>
      <w:r>
        <w:rPr>
          <w:i/>
        </w:rPr>
        <w:t>ahu</w:t>
      </w:r>
      <w:r>
        <w:rPr/>
        <w:t xml:space="preserve">, or ready-built stone platform, the chief engineering problem was to raise the enormous figure to a standing position. The smaller </w:t>
      </w:r>
      <w:r>
        <w:rPr>
          <w:i/>
        </w:rPr>
        <w:t xml:space="preserve">ahus </w:t>
      </w:r>
      <w:r>
        <w:rPr/>
        <w:t xml:space="preserve">held only one statue, but five statues was the average for </w:t>
      </w:r>
      <w:r>
        <w:rPr>
          <w:i/>
        </w:rPr>
        <w:t>ahus</w:t>
      </w:r>
      <w:r>
        <w:rPr/>
        <w:t xml:space="preserve"> of medium size, and the larger ones supported up to thirteen and fifteen. (</w:t>
      </w:r>
      <w:r>
        <w:rPr>
          <w:i/>
        </w:rPr>
        <w:t xml:space="preserve"> Ibid</w:t>
      </w:r>
      <w:r>
        <w:rPr/>
        <w:t xml:space="preserve">., p. 293) Most of the statues erected on top of the </w:t>
      </w:r>
      <w:r>
        <w:rPr>
          <w:i/>
        </w:rPr>
        <w:t>ahus</w:t>
      </w:r>
      <w:r>
        <w:rPr/>
        <w:t xml:space="preserve"> were from twelve to fifteen feet tall, with larger figures up to thirty-three feet ( 10.27 m; Skottsberg 1920, p. 9).These </w:t>
      </w:r>
      <w:r>
        <w:rPr>
          <w:i/>
        </w:rPr>
        <w:t xml:space="preserve">ahu </w:t>
      </w:r>
      <w:r>
        <w:rPr/>
        <w:t>images are expanded at the base to rest upon the stones, whereas the images raised upon the slopes about the quarry, some of which are even larger, taper into a sort of peg for planting in the ground.</w:t>
      </w:r>
    </w:p>
    <w:p>
      <w:pPr>
        <w:pStyle w:val="Normal"/>
        <w:rPr/>
      </w:pPr>
      <w:r>
        <w:rPr>
          <w:rFonts w:eastAsia="Times New Roman" w:cs="Times New Roman"/>
        </w:rPr>
        <w:t xml:space="preserve">  </w:t>
      </w:r>
      <w:r>
        <w:rPr/>
        <w:t>It is an unfortunate fact that the “mystery” of the Easter Island  statues has had more appeal to the common public than to the Pacific archaeologist. Not counting general text-books, encyclopaedias, and travel descriptions, more papers have probably been devoted to Polynesian string-figures and marriage customs than to the prehistoric background of the anthropomorphic monuments on Easter Island. These vestiges, the most conspicuous and unchangeable in the Pacific island world, have played a decidedly secondary role in the efforts to reconstruct the Polynesian origins and migrations.</w:t>
      </w:r>
    </w:p>
    <w:p>
      <w:pPr>
        <w:pStyle w:val="Normal"/>
        <w:rPr/>
      </w:pPr>
      <w:r>
        <w:rPr>
          <w:rFonts w:eastAsia="Times New Roman" w:cs="Times New Roman"/>
        </w:rPr>
        <w:t xml:space="preserve">   </w:t>
      </w:r>
      <w:r>
        <w:rPr/>
        <w:t>If the Easter Island achievement is impressive enough to encourage such theories in our own day in attempts to see how the statues were handled, how less likely is it that the methods would have come naturally to a few canoe-loads of local natives, or to any who were not already initiated into the art before arrival. Furthermore, we may certainly take it for granted that there was hardly a choice of methods available to these early stone age people, and we may therefore be justified in assuming that the unknown architects who abandoned the colossal Tiahuanaco megaliths and human statues were probably familiar with the same neolithic methods.</w:t>
      </w:r>
    </w:p>
    <w:p>
      <w:pPr>
        <w:pStyle w:val="Normal"/>
        <w:rPr/>
      </w:pPr>
      <w:r>
        <w:rPr>
          <w:rFonts w:eastAsia="Times New Roman" w:cs="Times New Roman"/>
        </w:rPr>
        <w:t xml:space="preserve">    </w:t>
      </w:r>
      <w:r>
        <w:rPr/>
        <w:t xml:space="preserve">The entire cult site of Tiahuanaco is left as a jumble of carved stones, some of them being stupendous slabs of great size, far heavier than any of the monuments transported on Easter Island. The weight of the Easter Island statues is generally estimated, according to size, at from ten tons to upwards of a hundred tons. The most moderate figures are given by Metraux (1940, p. 304) who doubts whether the weight of any of the errected statues exceeds 30 tons. This estimate is a little too cautious perhaps, as it would almost mean that the most bulky of the statues would be able to float on water. The afore-mentioned statue measured by Skottsberg on an </w:t>
      </w:r>
      <w:r>
        <w:rPr>
          <w:i/>
        </w:rPr>
        <w:t>ahu</w:t>
      </w:r>
      <w:r>
        <w:rPr/>
        <w:t xml:space="preserve"> far from the quarries and near the landing place at La Perouse Bay must have a volume of about 30 cubic metres, and if weighing no more than 30 tons it would have the density of 1, like pure water. But Metraux quoting Delacroix and Wentworth, shows that the density of the Rano-Raraku tuff from which the statues are made is 2.48, which would give a statue of 30 cubic metres a weight of roughly 75 tons.</w:t>
      </w:r>
    </w:p>
    <w:p>
      <w:pPr>
        <w:pStyle w:val="Normal"/>
        <w:rPr/>
      </w:pPr>
      <w:r>
        <w:rPr/>
      </w:r>
    </w:p>
    <w:p>
      <w:pPr>
        <w:pStyle w:val="Normal"/>
        <w:rPr/>
      </w:pPr>
      <w:r>
        <w:rPr/>
      </w:r>
    </w:p>
    <w:p>
      <w:pPr>
        <w:pStyle w:val="Normal"/>
        <w:rPr/>
      </w:pPr>
      <w:r>
        <w:rPr>
          <w:rFonts w:eastAsia="Times New Roman" w:cs="Times New Roman"/>
        </w:rPr>
        <w:t xml:space="preserve">                 </w:t>
      </w:r>
      <w:r>
        <w:rPr>
          <w:b/>
          <w:i/>
        </w:rPr>
        <w:t>The probable procedure of megalithic work on Easter Island</w:t>
      </w:r>
    </w:p>
    <w:p>
      <w:pPr>
        <w:pStyle w:val="Normal"/>
        <w:rPr>
          <w:b/>
          <w:b/>
          <w:i/>
          <w:i/>
        </w:rPr>
      </w:pPr>
      <w:r>
        <w:rPr>
          <w:b/>
          <w:i/>
        </w:rPr>
      </w:r>
    </w:p>
    <w:p>
      <w:pPr>
        <w:pStyle w:val="Normal"/>
        <w:rPr/>
      </w:pPr>
      <w:r>
        <w:rPr/>
        <w:t>p.366-369</w:t>
      </w:r>
    </w:p>
    <w:p>
      <w:pPr>
        <w:pStyle w:val="Normal"/>
        <w:rPr/>
      </w:pPr>
      <w:r>
        <w:rPr>
          <w:rFonts w:eastAsia="Times New Roman" w:cs="Times New Roman"/>
        </w:rPr>
        <w:t xml:space="preserve">   </w:t>
      </w:r>
      <w:r>
        <w:rPr/>
        <w:t>We have seen how the Polynesian tribes shared the peculiarity of their great  American neighbours in being wholly ignorant of wheeled transportation, although both had paved ways and roads. None of them were familiar with hard metals or machinery. It is obvious then that their transportation achievements were the result merely of the successful application of some ingenious system assisted by ample time and combined muscular power.</w:t>
      </w:r>
    </w:p>
    <w:p>
      <w:pPr>
        <w:pStyle w:val="Normal"/>
        <w:rPr/>
      </w:pPr>
      <w:r>
        <w:rPr>
          <w:rFonts w:eastAsia="Times New Roman" w:cs="Times New Roman"/>
        </w:rPr>
        <w:t xml:space="preserve">    </w:t>
      </w:r>
      <w:r>
        <w:rPr/>
        <w:t xml:space="preserve">It has frequently been maintained that barren Easter Island could never have supported the population required to carry out the work which was done in the prehistoric era of the island. This argument has been based partly on the fact that the local monoliths were not carved and transported singly for several were under simultaneous construction when the work was abruptly abandoned. As we have seen, in spite of the comparatively moderate number of statues which have been raised on </w:t>
      </w:r>
      <w:r>
        <w:rPr>
          <w:i/>
        </w:rPr>
        <w:t xml:space="preserve">ahus </w:t>
      </w:r>
      <w:r>
        <w:rPr/>
        <w:t>in various parts of the island, more than one hundred and fifty monuments in different stages of development were still left in the Rano-Raraku quarries.</w:t>
      </w:r>
    </w:p>
    <w:p>
      <w:pPr>
        <w:pStyle w:val="Normal"/>
        <w:rPr/>
      </w:pPr>
      <w:r>
        <w:rPr>
          <w:rFonts w:eastAsia="Times New Roman" w:cs="Times New Roman"/>
        </w:rPr>
        <w:t xml:space="preserve">   </w:t>
      </w:r>
      <w:r>
        <w:rPr/>
        <w:t>Routledge (1919, p. 181) points to this fact in her excellent survey of the island monoliths: “It remains to account for the vast number of images to be found in the quarry. A certain number have, no doubt, been abandoned prior to general cessation of the work; in some cases a flaw has been found in the rock and the original plan has to be given up- in this case, part of the stone is sometimes used for either a smaller image or one cut at a different angle. In other instances the sculptors have been unlucky enough to come across at important points one or more of the hard nodules with which their tools could not deal, and as the work could not go down to posterity with a large wart on its nose or excrescence on its chin, it has had to be stopped. But when all these instances have been subtracted, the amount of figures remaining in the quarries is still startlingly large when compared with the number which have been taken out of it.....”</w:t>
      </w:r>
    </w:p>
    <w:p>
      <w:pPr>
        <w:pStyle w:val="Normal"/>
        <w:rPr/>
      </w:pPr>
      <w:r>
        <w:rPr>
          <w:rFonts w:eastAsia="Times New Roman" w:cs="Times New Roman"/>
        </w:rPr>
        <w:t xml:space="preserve">    </w:t>
      </w:r>
      <w:r>
        <w:rPr/>
        <w:t>Again, as later stressed by Metraux (1940), we must not overlook the fact that quite a large number of the Rano-Raraku statues were actually erected on the inner slopes of the crater, and that there was no intention of moving them away. This reduces even more drastically the number of statues that had been abandoned during the actual work. Since the workmen's niches clearly demonstrate that only a few sculptors could work simultaneously on one monolith, we shall find that the number of sculptors busy in the quarry at the same time was not extremely large. When we next look for the statues abandoned during the actual process of transportation, their number only amounts to two or three. (Routledge 1919.) These indeed, were at the time of their abandonment the only statues which occupied at all a large body of man-power.</w:t>
      </w:r>
    </w:p>
    <w:p>
      <w:pPr>
        <w:pStyle w:val="Normal"/>
        <w:rPr/>
      </w:pPr>
      <w:r>
        <w:rPr>
          <w:rFonts w:eastAsia="Times New Roman" w:cs="Times New Roman"/>
        </w:rPr>
        <w:t xml:space="preserve">    </w:t>
      </w:r>
      <w:r>
        <w:rPr/>
        <w:t>Certainly the labour available in Easter Island was very limited when compared with that of the autocratic powers which organised mass labour for megalithic transportation in Peru and comparable continental empires. The most optimistic calculation of the population capacity of Easter Island was Edmund's quoted by Routledge (1919, p. 215), according to which about half the total area of the island, or some 15 000 acres, could formerly have grown sweet potatoes and bananas. Two acres of cultivated ground would be sufficient to supply a local family, with extra food supplies from the sea. There are still traces of prehistoric terrace cultivation on the very hill-tops, and the sweet potato was a very important crop when the island was discovered by Europeans. If this estimate holds good, then the Easter Island population must have greatly decreased by the time the Europeans arrived, as Roggween and the other early travellers did not find any such impressive community. Skottsberg (1921, p.101) refers to another calculation which shows that Easter Island in a period of high culture could support at least 5,000 individuals. Metraux (1940, p.14) is still more careful, but feels convinced that three or four thousand natives could have lived on the island without fear of hunger except in time of war. The megalithic work on Easter Island will have to be judged in connection with a local population whose margin is roughly marked out by the above calculations.</w:t>
      </w:r>
    </w:p>
    <w:p>
      <w:pPr>
        <w:pStyle w:val="Normal"/>
        <w:rPr/>
      </w:pPr>
      <w:r>
        <w:rPr>
          <w:rFonts w:eastAsia="Times New Roman" w:cs="Times New Roman"/>
        </w:rPr>
        <w:t xml:space="preserve">    </w:t>
      </w:r>
      <w:r>
        <w:rPr/>
        <w:t xml:space="preserve">There is not much choice as to the manner by which the statues can have been moved. There was not enough space round one unwieldy statue for a number of men to be able to lift it, so the statues must have been dragged along the ground. Since wheeled transportation was unknown, they must either have been pulled over rollers, or else moved along on some sort of lengthwise skids to prevent the heavy monolith from digging itself into the stony ground. The fact that the statues were completed and polished down to the least detail except for the keel on the back </w:t>
      </w:r>
      <w:r>
        <w:rPr>
          <w:i/>
        </w:rPr>
        <w:t xml:space="preserve">before leaving the quarry </w:t>
      </w:r>
      <w:r>
        <w:rPr/>
        <w:t xml:space="preserve">is a clue of some value. A statute could not then be permitted to tip over on its side while passing over the rugged island surface, or the polished parts of the fragile tuff would have been scarred and damaged. It therefore follows as a consequence that during transportation the statue </w:t>
      </w:r>
      <w:r>
        <w:rPr>
          <w:i/>
        </w:rPr>
        <w:t xml:space="preserve">must </w:t>
      </w:r>
      <w:r>
        <w:rPr/>
        <w:t xml:space="preserve">have rested firmly on its back, with its dorsal 'keel' in some sort of a frame to prevent capsizing. This would indicate the use of a sledge-like affair, and we have therefore also a reasonable explanation to the practical problem of how the stone colossi could be dragged over the ground with the </w:t>
      </w:r>
      <w:r>
        <w:rPr>
          <w:i/>
        </w:rPr>
        <w:t>friction</w:t>
      </w:r>
      <w:r>
        <w:rPr/>
        <w:t xml:space="preserve"> greatly reduced.</w:t>
      </w:r>
    </w:p>
    <w:p>
      <w:pPr>
        <w:pStyle w:val="Normal"/>
        <w:rPr/>
      </w:pPr>
      <w:r>
        <w:rPr>
          <w:rFonts w:eastAsia="Times New Roman" w:cs="Times New Roman"/>
        </w:rPr>
        <w:t xml:space="preserve">   </w:t>
      </w:r>
      <w:r>
        <w:rPr/>
        <w:t xml:space="preserve">It has often been suggested that timber for rollers and transportation would not have been available on the almost treeless Easter Island. Again Skottsberg (1920), as a botanist, came to believe that a forest of </w:t>
      </w:r>
      <w:r>
        <w:rPr>
          <w:i/>
        </w:rPr>
        <w:t xml:space="preserve">Sophora </w:t>
      </w:r>
      <w:r>
        <w:rPr/>
        <w:t xml:space="preserve">and perhaps other now extinct species once grew on Easter Island. Indeed, a great demand for timber and firewood would soon make an end of a forest on so small an island. We have in our own historic time seen how the island of Motane, once covered  with dense forest, has been turned into a treeless and deserted stonewaste by the hordes of European sheep and other formerly domesticated animals that have shown no mercy to the island vegetation. (Heyerdahl 1938.) In his approach to the problems of image transportation, Skottsberg (1920, p.10) pointed out that Thomson (1889, p. 486) discovered near a group of </w:t>
      </w:r>
      <w:r>
        <w:rPr>
          <w:i/>
        </w:rPr>
        <w:t>ahus</w:t>
      </w:r>
      <w:r>
        <w:rPr/>
        <w:t xml:space="preserve"> a fine landing-place made by art and “admirably adapted to the landing of heavy weights”. Admitting that no fragile canoe could  float with one of the large images as cargo, he says: “One might suggest that large rafts were built but, on the other hand, there are several ahu which are inaccessible from the shore.” Skottsberg came back to what seems to be the only tenable answer to the problem: “ Some sort of sledge-like apparatus could have been constructed without the need of timber of any considerable size. A sledge would slide quite well over the grass, provided that the road was cleared from stones. A great number of people could be simultaneously engaged in pulling, while if rollers were used, the image must have been more difficult to handle.”</w:t>
      </w:r>
    </w:p>
    <w:p>
      <w:pPr>
        <w:pStyle w:val="Normal"/>
        <w:rPr/>
      </w:pPr>
      <w:r>
        <w:rPr>
          <w:rFonts w:eastAsia="Times New Roman" w:cs="Times New Roman"/>
        </w:rPr>
        <w:t xml:space="preserve">    </w:t>
      </w:r>
      <w:r>
        <w:rPr/>
        <w:t>We shall later see that cleared roadsections, which in some cases may have facilitated the transportation of the images, are found over large stretches of Easter Island. It is not incredible that rollers of logs or round pebbles were used underneath the sledge-like frame, and that seaweed and grass (Thomson 1889) or even taro and sweet potatoes were used for lubrication (Metraux 1937 b,p.134). The Polynesians, even in historic times, have been renowned for their skill in manufacturing all sizes of excellent rope from inner bark and other vegetable fibres, and when the Spaniards came to Peru they found in that country suspension bridges made from cables woven to the thickness of a man's body and with a length exceeding two hundred feet. (Prescott 1847, Vol.I, p. 86, based upon the report of several chroniclers.)</w:t>
      </w:r>
    </w:p>
    <w:p>
      <w:pPr>
        <w:pStyle w:val="Normal"/>
        <w:rPr/>
      </w:pPr>
      <w:r>
        <w:rPr>
          <w:rFonts w:eastAsia="Times New Roman" w:cs="Times New Roman"/>
        </w:rPr>
        <w:t xml:space="preserve">    </w:t>
      </w:r>
      <w:r>
        <w:rPr/>
        <w:t>With ropes and a supporting frame, a fifty-ton image could be pulled along a cleared path by some four or five hundred men, more or less according to the gradients and surface conditions. The smaller statues could, of course, be transported with a correspondingly smaller number of labourers. Metraux (1940, p. 305) has shown that other Polynesians have moved weights as heavy or heavier than the average Easter Island statues: “Two 60-ton vessels, blown inland by a hurricane, were carried back to the sea by Maoris. It is said that one was transported by 2,000 men; the other by only 200.” he further emphasises that: “The major difficulty in transporting Easter Island images was not the great weight but rather the fragility of the soft tuff. The moving of statues without scarring them is, in my opinion, the greatest achievement of the Easter Islanders.”</w:t>
      </w:r>
    </w:p>
    <w:p>
      <w:pPr>
        <w:pStyle w:val="Normal"/>
        <w:rPr/>
      </w:pPr>
      <w:r>
        <w:rPr>
          <w:rFonts w:eastAsia="Times New Roman" w:cs="Times New Roman"/>
        </w:rPr>
        <w:t xml:space="preserve">     </w:t>
      </w:r>
      <w:r>
        <w:rPr/>
        <w:t xml:space="preserve">We have however yet to account for the final achievement of the Easter Island architects: the raising of the statues on to their feet, whether on sunken pedestals or resting on the </w:t>
      </w:r>
      <w:r>
        <w:rPr>
          <w:i/>
        </w:rPr>
        <w:t xml:space="preserve">ahu </w:t>
      </w:r>
      <w:r>
        <w:rPr/>
        <w:t>platforms.</w:t>
      </w:r>
    </w:p>
    <w:p>
      <w:pPr>
        <w:pStyle w:val="Normal"/>
        <w:rPr/>
      </w:pPr>
      <w:r>
        <w:rPr>
          <w:rFonts w:eastAsia="Times New Roman" w:cs="Times New Roman"/>
        </w:rPr>
        <w:t xml:space="preserve">    </w:t>
      </w:r>
      <w:r>
        <w:rPr/>
        <w:t>The present Easter Islanders have no clear recollection of how this was done. It seems, however, that a tradition surviving among their Polynesian relatives on Tonga may furnish the simple answer, We may quote Metraux (1937 b, p. 134):</w:t>
      </w:r>
    </w:p>
    <w:p>
      <w:pPr>
        <w:pStyle w:val="Normal"/>
        <w:rPr/>
      </w:pPr>
      <w:r>
        <w:rPr>
          <w:rFonts w:eastAsia="Times New Roman" w:cs="Times New Roman"/>
        </w:rPr>
        <w:t xml:space="preserve">      </w:t>
      </w:r>
      <w:r>
        <w:rPr/>
        <w:t>“</w:t>
      </w:r>
      <w:r>
        <w:rPr/>
        <w:t>The erection of the famous trilithon of Tonga, like that of the Easter Island statues, has long been a puzzle, and many wild theories have been proposed to explain its origin. Mac Kern obtained from an old Tongan a detailed and logical account of the method used. As it is probably similar to that resorted to by the Easter Islanders for erecting their statues, it is worth mentioning here.</w:t>
      </w:r>
    </w:p>
    <w:p>
      <w:pPr>
        <w:pStyle w:val="Normal"/>
        <w:rPr/>
      </w:pPr>
      <w:r>
        <w:rPr>
          <w:rFonts w:eastAsia="Times New Roman" w:cs="Times New Roman"/>
        </w:rPr>
        <w:t xml:space="preserve">   </w:t>
      </w:r>
      <w:r>
        <w:rPr/>
        <w:t>“</w:t>
      </w:r>
      <w:r>
        <w:rPr>
          <w:rFonts w:eastAsia="Times New Roman" w:cs="Times New Roman"/>
        </w:rPr>
        <w:t xml:space="preserve"> </w:t>
      </w:r>
      <w:r>
        <w:rPr/>
        <w:t>The pillars which weighed between 30 and 40 tons were quarried near the shore. 'When they were shaped they were dragged over wooden skids, by means of heavy ropes and the combined muscular power of many men.' Close to the pits where the columns were to stand, an earth incline was built with a retaining wall of trees and  bush. The stones were dragged to the edge of this mound and were then nicely balanced and carefully guided by ropes to fall endwise into the pits. The same method was employed for the lintel. The earthern incline was removed, leaving the trilithon in position. Other than the wooden skids and the ropes, the only implements used by the Tongans were blocking wedges and levers.”</w:t>
      </w:r>
    </w:p>
    <w:p>
      <w:pPr>
        <w:pStyle w:val="Normal"/>
        <w:rPr/>
      </w:pPr>
      <w:r>
        <w:rPr>
          <w:rFonts w:eastAsia="Times New Roman" w:cs="Times New Roman"/>
        </w:rPr>
        <w:t xml:space="preserve">    </w:t>
      </w:r>
      <w:r>
        <w:rPr/>
        <w:t>This is most interesting, for this procedure is identical with that used in early Peru, concerning that which Rowe says (1946, p. 226): “Stones too big to be carried were moved on rollers with the aid of wooden pry bars and large crews of men pulling with ropes. The blocks were raised into position by building a ramp of earth and stones up to the height of the wall and running the blocks up on their rollers. Cobo saw this technique used by Indian workmen employed on the construction of the Cuzco cathedral, and a half-finished chullpa at Sillustani in Puno has such a ramp still in place.”</w:t>
      </w:r>
    </w:p>
    <w:p>
      <w:pPr>
        <w:pStyle w:val="Normal"/>
        <w:rPr/>
      </w:pPr>
      <w:r>
        <w:rPr>
          <w:rFonts w:eastAsia="Times New Roman" w:cs="Times New Roman"/>
        </w:rPr>
        <w:t xml:space="preserve">   </w:t>
      </w:r>
      <w:r>
        <w:rPr/>
        <w:t>Montesinos (1642, p. 19) also, when describing the legendary  procedure of the megalith work on walls at Cuzco in pre-Inca days, says that the quarrying was done “with picks and axes made of stones from rivers and filed as if they were made of steel.....They had no derricks with which to lift the stones into place, so they used this device: They banked the earth at a moderate angle up to the top of the newly completed first tier of stones; then, with human force, they carried up a second tier, rolling the stone over and over,  however large it might be, and they adjusted it to the wall very slowly and accurately.”</w:t>
      </w:r>
    </w:p>
    <w:p>
      <w:pPr>
        <w:pStyle w:val="Normal"/>
        <w:rPr/>
      </w:pPr>
      <w:r>
        <w:rPr>
          <w:rFonts w:eastAsia="Times New Roman" w:cs="Times New Roman"/>
        </w:rPr>
        <w:t xml:space="preserve">    </w:t>
      </w:r>
      <w:r>
        <w:rPr/>
        <w:t xml:space="preserve">The possibility that the ancient Easter Islanders made use of this same simple but most ingenious method is strengthened by the fact that it was also employed by the megalithic workers in the early Marquesas. Both Linton (1925) and the present author were informed by the aborigines of central and south Marquesas that according to tradition a temporary ramp of pebbles had been raised against the face of the megalithic masonry to allow the giant blocks of the upper levels to be hauled into position. A quite analogous working method would allow the Easter Islanders to pull their stone giant feet foremost up a temporarily constructed ramp, and then tip the colossus over the steep side into a foundation hole dug in the ground below, or else down upon the pavement of the </w:t>
      </w:r>
      <w:r>
        <w:rPr>
          <w:i/>
        </w:rPr>
        <w:t>ahu</w:t>
      </w:r>
      <w:r>
        <w:rPr/>
        <w:t>. The presence of such a temporary embankment might even have encouraged the Easter Islanders to accomplish their final feat, namely to drag up an extra stone and place it carefully on top of the statue before the ramp against its back was removed.</w:t>
      </w:r>
    </w:p>
    <w:p>
      <w:pPr>
        <w:pStyle w:val="Normal"/>
        <w:rPr/>
      </w:pPr>
      <w:r>
        <w:rPr/>
      </w:r>
    </w:p>
    <w:p>
      <w:pPr>
        <w:pStyle w:val="Normal"/>
        <w:rPr/>
      </w:pPr>
      <w:r>
        <w:rPr/>
      </w:r>
    </w:p>
    <w:p>
      <w:pPr>
        <w:pStyle w:val="Normal"/>
        <w:rPr>
          <w:b/>
          <w:b/>
          <w:i/>
          <w:i/>
        </w:rPr>
      </w:pPr>
      <w:r>
        <w:rPr>
          <w:rFonts w:eastAsia="Times New Roman" w:cs="Times New Roman"/>
          <w:b/>
          <w:i/>
        </w:rPr>
        <w:t xml:space="preserve">            </w:t>
      </w:r>
      <w:r>
        <w:rPr>
          <w:b/>
          <w:i/>
        </w:rPr>
        <w:t>The significance of the red pukao on the head of Easter Island statues</w:t>
      </w:r>
    </w:p>
    <w:p>
      <w:pPr>
        <w:pStyle w:val="Normal"/>
        <w:rPr>
          <w:b/>
          <w:b/>
          <w:i/>
          <w:i/>
        </w:rPr>
      </w:pPr>
      <w:r>
        <w:rPr>
          <w:b/>
          <w:i/>
        </w:rPr>
      </w:r>
    </w:p>
    <w:p>
      <w:pPr>
        <w:pStyle w:val="Normal"/>
        <w:rPr/>
      </w:pPr>
      <w:r>
        <w:rPr/>
        <w:t>p.369-371</w:t>
      </w:r>
    </w:p>
    <w:p>
      <w:pPr>
        <w:pStyle w:val="Normal"/>
        <w:rPr/>
      </w:pPr>
      <w:r>
        <w:rPr>
          <w:rFonts w:eastAsia="Times New Roman" w:cs="Times New Roman"/>
        </w:rPr>
        <w:t xml:space="preserve">   </w:t>
      </w:r>
      <w:r>
        <w:rPr/>
        <w:t xml:space="preserve">Today all the statues which formerly stood on the pavement of the </w:t>
      </w:r>
      <w:r>
        <w:rPr>
          <w:i/>
        </w:rPr>
        <w:t xml:space="preserve">ahus </w:t>
      </w:r>
      <w:r>
        <w:rPr/>
        <w:t xml:space="preserve">have fallen, but at the time of the early voyagers some at least were still standing. Cook (1777, Vol. I, p.281) wrote from Easter Island: “Each statue [ on the </w:t>
      </w:r>
      <w:r>
        <w:rPr>
          <w:i/>
        </w:rPr>
        <w:t xml:space="preserve">ahu </w:t>
      </w:r>
      <w:r>
        <w:rPr/>
        <w:t>] had on its head a large cylindric stone of a red colour, wrought perfectly round.”</w:t>
      </w:r>
    </w:p>
    <w:p>
      <w:pPr>
        <w:pStyle w:val="Normal"/>
        <w:rPr/>
      </w:pPr>
      <w:r>
        <w:rPr>
          <w:rFonts w:eastAsia="Times New Roman" w:cs="Times New Roman"/>
        </w:rPr>
        <w:t xml:space="preserve">   </w:t>
      </w:r>
      <w:r>
        <w:rPr/>
        <w:t xml:space="preserve">Today these red blocks lie on the ground beside the fallen grey giants whose heads they formerly ornamented. We can safely say that hardly anything but an embankment of the sort already described could have brought one of these summit-stones to its place on the head of a statue. One of these stone cylinders- which are popularly called image “ hats”- was measured by Skottsberg (1920, p.9) as 2.5 m in diameter and 1.85 m in height, with a volume of 9 cubic metres, and a weight, therefore, of more than 20 tons. This “hat” was lying beside a fallen figure and the author describes the remains also of a sort of stone wall on the </w:t>
      </w:r>
      <w:r>
        <w:rPr>
          <w:i/>
        </w:rPr>
        <w:t>ahu</w:t>
      </w:r>
      <w:r>
        <w:rPr/>
        <w:t xml:space="preserve"> close beside the statue. He asks: “Could it not be possible that the stone wall spoken of above was part of a construction on which the hat was to be rolled up to the top of the image?”</w:t>
      </w:r>
    </w:p>
    <w:p>
      <w:pPr>
        <w:pStyle w:val="Normal"/>
        <w:rPr/>
      </w:pPr>
      <w:r>
        <w:rPr>
          <w:rFonts w:eastAsia="Times New Roman" w:cs="Times New Roman"/>
        </w:rPr>
        <w:t xml:space="preserve">    </w:t>
      </w:r>
      <w:r>
        <w:rPr/>
        <w:t xml:space="preserve">There may also be a fragment of memory in a tradition collected by Routledge (1919, p.197) in respect of a lofty image which formerly stood on one of the </w:t>
      </w:r>
      <w:r>
        <w:rPr>
          <w:i/>
        </w:rPr>
        <w:t>ahus</w:t>
      </w:r>
      <w:r>
        <w:rPr/>
        <w:t>. Pointing out a hillock near this particular platform, her native informant said that once “a causeway was made from it to the head of the tall figure which stood upon the ahu, and along this the hat was rolled.”</w:t>
      </w:r>
    </w:p>
    <w:p>
      <w:pPr>
        <w:pStyle w:val="Normal"/>
        <w:rPr/>
      </w:pPr>
      <w:r>
        <w:rPr>
          <w:rFonts w:eastAsia="Times New Roman" w:cs="Times New Roman"/>
        </w:rPr>
        <w:t xml:space="preserve">    </w:t>
      </w:r>
      <w:r>
        <w:rPr/>
        <w:t xml:space="preserve">A temporary stone ramp or embankment high enough to tip the statue into position was fully within the capacity of a people which had time and labour sufficient to work on more than one statue at a time. And while the embankment was still in place against the back of a statue, it must have been a temptation to use it, before removal, for the hauling of an extra stone to the top of the first. But this does not explain why the sculptors went to another side of the island to secure a special reddish rock for the upper cylinder. There was a special quarry for these reddish top-stones at Punapau, about seven miles from the image quarry at Rano-Raraku. The cylindrical “hats” measured from six to nine feet in diameter and from four to eight feet in height; they had an oval depression below and were cut with a distinct knob on the top. Only statues raised on the sacred </w:t>
      </w:r>
      <w:r>
        <w:rPr>
          <w:i/>
        </w:rPr>
        <w:t xml:space="preserve">ahus </w:t>
      </w:r>
      <w:r>
        <w:rPr/>
        <w:t>were distinguished in this manner, and Metraux (1940, p. 301) thinks it was a secondary idea not practiced right from the beginning.</w:t>
      </w:r>
    </w:p>
    <w:p>
      <w:pPr>
        <w:pStyle w:val="Normal"/>
        <w:rPr/>
      </w:pPr>
      <w:r>
        <w:rPr>
          <w:rFonts w:eastAsia="Times New Roman" w:cs="Times New Roman"/>
        </w:rPr>
        <w:t xml:space="preserve">     </w:t>
      </w:r>
      <w:r>
        <w:rPr/>
        <w:t>A  few half  buried  “hats” remain in the “hat” quarry at Punapau, and a great number of others are strewn along the path leading down from this quarry to the foot of the mountain. As distinct from the images, these top stones were transported--probably rolled-- as mere cylinders to the sites of the giants on whose head they were to rest. Not until they arrived were they given their proper shape with the characteristic round boss or knob at the upper end. ( see Plate IL.)</w:t>
      </w:r>
    </w:p>
    <w:p>
      <w:pPr>
        <w:pStyle w:val="Normal"/>
        <w:rPr/>
      </w:pPr>
      <w:r>
        <w:rPr>
          <w:rFonts w:eastAsia="Times New Roman" w:cs="Times New Roman"/>
        </w:rPr>
        <w:t xml:space="preserve">   </w:t>
      </w:r>
      <w:r>
        <w:rPr/>
        <w:t xml:space="preserve">The problem behind the emphatic choice of a reddish stone for the giant “hats” on the otherwise nude statues may take an interesting form when we recall the venerated reddish hair of the </w:t>
      </w:r>
      <w:r>
        <w:rPr>
          <w:i/>
        </w:rPr>
        <w:t xml:space="preserve">uru-kehu </w:t>
      </w:r>
      <w:r>
        <w:rPr/>
        <w:t xml:space="preserve"> individuals which existed sporadically on Easter Island and throughout most of Polynesia. Balfour (1917, p. 369) was the first to suspect that the red top-stones on the Easter Island figures were not meant as “hats”. In his noteworthy paper “Some Ethnological Suggestions in Regard to Easter Island” he says: “Lastly, in connection with these statues, I have a suggestion to make in regard to the so-called 'hats' or 'crowns'. These, as I have already mentioned, are huge cylinders of red volcanic ash or tufa, which were placed on the tops of the heads of some of the effigies. Now, if these merely represented hats or other head-gear, it is difficult to see why the natives did not carve them out of the rock in one piece with the statues. That would have been an easy and obvious method of arriving at an adequate result where only a hat was intended. Why, then, did they take the trouble to go neatly across the island to another crater in the Teraai Hills in order to employ as material for the “hats” a special kind of very </w:t>
      </w:r>
      <w:r>
        <w:rPr>
          <w:i/>
        </w:rPr>
        <w:t xml:space="preserve">rough </w:t>
      </w:r>
      <w:r>
        <w:rPr/>
        <w:t xml:space="preserve">rock, a vesicular </w:t>
      </w:r>
      <w:r>
        <w:rPr>
          <w:i/>
        </w:rPr>
        <w:t>red</w:t>
      </w:r>
      <w:r>
        <w:rPr/>
        <w:t xml:space="preserve"> tufa?</w:t>
      </w:r>
    </w:p>
    <w:p>
      <w:pPr>
        <w:pStyle w:val="Normal"/>
        <w:rPr/>
      </w:pPr>
      <w:r>
        <w:rPr>
          <w:rFonts w:eastAsia="Times New Roman" w:cs="Times New Roman"/>
        </w:rPr>
        <w:t xml:space="preserve">     </w:t>
      </w:r>
      <w:r>
        <w:rPr/>
        <w:t>“</w:t>
      </w:r>
      <w:r>
        <w:rPr/>
        <w:t xml:space="preserve">I wish to urge as a tentative and heterodox suggestion, that the reason was that these red cylinders were not intended to represent hats at all, but hair....a </w:t>
      </w:r>
      <w:r>
        <w:rPr>
          <w:i/>
        </w:rPr>
        <w:t xml:space="preserve">red </w:t>
      </w:r>
      <w:r>
        <w:rPr/>
        <w:t>tufa was selected in order to conform with the practice, common enough in Melanesia, of bleaching the hair to a reddish colour with lime, or of coating it with red ochre.”</w:t>
      </w:r>
    </w:p>
    <w:p>
      <w:pPr>
        <w:pStyle w:val="Normal"/>
        <w:rPr/>
      </w:pPr>
      <w:r>
        <w:rPr>
          <w:rFonts w:eastAsia="Times New Roman" w:cs="Times New Roman"/>
        </w:rPr>
        <w:t xml:space="preserve">    </w:t>
      </w:r>
      <w:r>
        <w:rPr/>
        <w:t xml:space="preserve">Later Metraux (1940, p. 301) took up the same problem. He quotes Jaussen, who at an early date learned that the Easter Island term for the red image 'hats' was </w:t>
      </w:r>
      <w:r>
        <w:rPr>
          <w:i/>
        </w:rPr>
        <w:t>pukao</w:t>
      </w:r>
      <w:r>
        <w:rPr/>
        <w:t xml:space="preserve">, and adds: “The original meaning of </w:t>
      </w:r>
      <w:r>
        <w:rPr>
          <w:i/>
        </w:rPr>
        <w:t xml:space="preserve"> pukao </w:t>
      </w:r>
      <w:r>
        <w:rPr/>
        <w:t>is topknot. The cylinder with a knob may have been an attempt to represent the long hair tied up on the head in a big knot (</w:t>
      </w:r>
      <w:r>
        <w:rPr>
          <w:i/>
        </w:rPr>
        <w:t xml:space="preserve"> pukao</w:t>
      </w:r>
      <w:r>
        <w:rPr/>
        <w:t>), a fashion very common on Easter Island. ...More interesting is Skinner's comparison of the Easter Island image hats with the cylindrical representation of the topknot on the heads of ancient figures in Maori carving......The theory that these crowns were merely a crude attempt to ornament the statues with a structure similar to a topknot (</w:t>
      </w:r>
      <w:r>
        <w:rPr>
          <w:i/>
        </w:rPr>
        <w:t>pukao</w:t>
      </w:r>
      <w:r>
        <w:rPr/>
        <w:t>) is the most logical assumption.”</w:t>
      </w:r>
    </w:p>
    <w:p>
      <w:pPr>
        <w:pStyle w:val="Normal"/>
        <w:rPr/>
      </w:pPr>
      <w:r>
        <w:rPr>
          <w:rFonts w:eastAsia="Times New Roman" w:cs="Times New Roman"/>
        </w:rPr>
        <w:t xml:space="preserve">   </w:t>
      </w:r>
      <w:r>
        <w:rPr/>
        <w:t xml:space="preserve">We have seen how the black-haired Polynesians in many of the islands imitated the natural hair colour of the </w:t>
      </w:r>
      <w:r>
        <w:rPr>
          <w:i/>
        </w:rPr>
        <w:t>uru-kehu</w:t>
      </w:r>
      <w:r>
        <w:rPr/>
        <w:t xml:space="preserve"> by plastering or painting their own hair red. Stephen-Chauver (1934, p. 18) gives the following description under the heading “male coiffure” on Easter Island: “Formerly the Easter Islanders always walked about bare-headed; their hair, regularly cut above the ears (A. Pinart), was artificially rouged and united in a topknot on the summit of the head, by the aid of plant fibres and a coating of mud.”</w:t>
      </w:r>
    </w:p>
    <w:p>
      <w:pPr>
        <w:pStyle w:val="Normal"/>
        <w:rPr/>
      </w:pPr>
      <w:r>
        <w:rPr/>
      </w:r>
    </w:p>
    <w:p>
      <w:pPr>
        <w:pStyle w:val="Normal"/>
        <w:rPr>
          <w:b/>
          <w:b/>
          <w:i/>
          <w:i/>
        </w:rPr>
      </w:pPr>
      <w:r>
        <w:rPr>
          <w:rFonts w:eastAsia="Times New Roman" w:cs="Times New Roman"/>
          <w:b/>
          <w:i/>
        </w:rPr>
        <w:t xml:space="preserve">                                 </w:t>
      </w:r>
      <w:r>
        <w:rPr>
          <w:b/>
          <w:i/>
        </w:rPr>
        <w:t>The Caucasoid elements and the Easter Island statues</w:t>
      </w:r>
    </w:p>
    <w:p>
      <w:pPr>
        <w:pStyle w:val="Normal"/>
        <w:rPr>
          <w:b/>
          <w:b/>
          <w:i/>
          <w:i/>
        </w:rPr>
      </w:pPr>
      <w:r>
        <w:rPr>
          <w:b/>
          <w:i/>
        </w:rPr>
      </w:r>
    </w:p>
    <w:p>
      <w:pPr>
        <w:pStyle w:val="Normal"/>
        <w:rPr/>
      </w:pPr>
      <w:r>
        <w:rPr/>
        <w:t>p.371-373</w:t>
      </w:r>
    </w:p>
    <w:p>
      <w:pPr>
        <w:pStyle w:val="Normal"/>
        <w:rPr/>
      </w:pPr>
      <w:r>
        <w:rPr>
          <w:rFonts w:eastAsia="Times New Roman" w:cs="Times New Roman"/>
        </w:rPr>
        <w:t xml:space="preserve">        </w:t>
      </w:r>
      <w:r>
        <w:rPr/>
        <w:t>G. Forster (1777, p. 575) wrote in reference to the Easter Island statues, during his visit with Captain Cook: “We put some questions to the most intelligent persons among them, concerning the nature of these stones and from what we could understand, we concluded that they were monuments erected to the memory of some of their areekees [</w:t>
      </w:r>
      <w:r>
        <w:rPr>
          <w:i/>
        </w:rPr>
        <w:t>arikis</w:t>
      </w:r>
      <w:r>
        <w:rPr/>
        <w:t xml:space="preserve">], or kings.” J.R. Forster (1778, p. 567) was also told that the statues represented  former chiefs or 'hareekees'. Cook (1777, Vol. I, p. 296) himself noted that the Easter Islanders had preserved the individual name of some of the statues, and that the word </w:t>
      </w:r>
      <w:r>
        <w:rPr>
          <w:i/>
        </w:rPr>
        <w:t xml:space="preserve"> ariki</w:t>
      </w:r>
      <w:r>
        <w:rPr/>
        <w:t xml:space="preserve"> (chief) was added after each name. We may thus safely assume that the Easter Island statues represent no elementary powers or supernatural beings, but were raised as ancestral figures exactly like the monuments of Tiahuanaco and Pukara.</w:t>
      </w:r>
    </w:p>
    <w:p>
      <w:pPr>
        <w:pStyle w:val="Normal"/>
        <w:rPr/>
      </w:pPr>
      <w:r>
        <w:rPr>
          <w:rFonts w:eastAsia="Times New Roman" w:cs="Times New Roman"/>
        </w:rPr>
        <w:t xml:space="preserve">      </w:t>
      </w:r>
      <w:r>
        <w:rPr/>
        <w:t xml:space="preserve">The Easter Island statues, carved in the image of the </w:t>
      </w:r>
      <w:r>
        <w:rPr>
          <w:i/>
        </w:rPr>
        <w:t>arikis</w:t>
      </w:r>
      <w:r>
        <w:rPr/>
        <w:t xml:space="preserve"> or chiefs of the early local culture-people, have a great deal to tell us, when we recall that the first Easter Island </w:t>
      </w:r>
      <w:r>
        <w:rPr>
          <w:i/>
        </w:rPr>
        <w:t>ariki</w:t>
      </w:r>
      <w:r>
        <w:rPr/>
        <w:t xml:space="preserve"> was Hotu Matua, who came from the sundried land, in the same direction as Peru, with long-ears among his followers. The statues not only depict such long-ears – the most noteworthy distinguishing mark of the royal families in aboriginal Peru – but they also embody a monolithic art-form most important in aboriginal Peru, and assigned by the Inca to Tici Viracocha and his adherents, </w:t>
      </w:r>
      <w:r>
        <w:rPr>
          <w:i/>
        </w:rPr>
        <w:t>the</w:t>
      </w:r>
      <w:r>
        <w:rPr/>
        <w:t xml:space="preserve"> same hierach who instituted the ear-lengthening custom in the pre-Inca period. Furthermore, in Peru these departed heroes were remembered  as having a physical appearance resembling Europeans; they were </w:t>
      </w:r>
      <w:r>
        <w:rPr>
          <w:i/>
        </w:rPr>
        <w:t>Viracochas</w:t>
      </w:r>
      <w:r>
        <w:rPr/>
        <w:t>, just as J.M. Brown (1924, p. 236) writes from his visit to the island: “There is a general consensus of the European-like features and colour of many of the natives of Easter Island. And the faces of the images confirm this Caucasoid impression; they are oval, straight-nosed, large-eyed, thin-lipped and short in the upper lip, the features that distinguish or are supposed to distinguish the highest ideal of beauty of the north-west of Europe.”</w:t>
      </w:r>
    </w:p>
    <w:p>
      <w:pPr>
        <w:pStyle w:val="Normal"/>
        <w:rPr/>
      </w:pPr>
      <w:r>
        <w:rPr>
          <w:rFonts w:eastAsia="Times New Roman" w:cs="Times New Roman"/>
        </w:rPr>
        <w:t xml:space="preserve">        </w:t>
      </w:r>
      <w:r>
        <w:rPr/>
        <w:t>Many observers have commented on the enormous chins of the Easter Island statues, drawn out in length and width to terminate in a broad and sharp edge. When we look carefully at Thomson's drawing (1889, p. 493) of a back view of the general type of statues at Rano-Raraku (see fig.b p. 493), we cannot help noticing that no ordinary “chin” so projects on both sides that is visible from behind. We may, therefore, look again at the profile view (fig.a), and find that whereas on an ordinary face the distance from mouth to chin is normally twice the distance from mouth to nose, on the Easter Island statues it is three times that distance. If we shade or remove the part of the chin which is thus added to what would be a natural form, then we get the pictures shown below in c and d. It seems fairly evident that the sculptors of these stone faces intended the extended lower face to represent a bearded chin. This view is strongly supported  by the other ancestral figures on the island. The smaller statues (</w:t>
      </w:r>
      <w:r>
        <w:rPr>
          <w:i/>
        </w:rPr>
        <w:t>Moai kavakava</w:t>
      </w:r>
      <w:r>
        <w:rPr/>
        <w:t xml:space="preserve">), carved in wood, invariably have readily distinguishable goatees on their chins, together with extended earlobes.(Plates XXVIII </w:t>
      </w:r>
      <w:r>
        <w:rPr>
          <w:b/>
        </w:rPr>
        <w:t>3,4.</w:t>
      </w:r>
      <w:r>
        <w:rPr/>
        <w:t>) This fact has been pointed out by Metraux (1940, p. 251); and Routledge (1919, p.269) found that three or four of the stone statues inside Rano-Raraku show the same form of goatee beard as carved on these wooden images. She also speaks of three stone heads carved in relief on the wall of a local subterranean chamber: “The one which was best wrought was twenty inches from the surface of the wall; it had a pronounced 'imperial'.” (</w:t>
      </w:r>
      <w:r>
        <w:rPr>
          <w:i/>
        </w:rPr>
        <w:t>Ibid</w:t>
      </w:r>
      <w:r>
        <w:rPr/>
        <w:t xml:space="preserve"> )., p. 275.)</w:t>
      </w:r>
    </w:p>
    <w:p>
      <w:pPr>
        <w:pStyle w:val="Normal"/>
        <w:rPr/>
      </w:pPr>
      <w:r>
        <w:rPr>
          <w:rFonts w:eastAsia="Times New Roman" w:cs="Times New Roman"/>
        </w:rPr>
        <w:t xml:space="preserve">     </w:t>
      </w:r>
      <w:r>
        <w:rPr/>
        <w:t>We recall that the Tiahuanaco statue which had the lightning rays running around the forehead and into the eye-brows and beard, was carved like its Mocachi counterpart and many other Andean monuments, from a selected reddish sand-stone. We suggested that the symbolic interpretation was that the growth of hair on the bearded person depicted was light or flame coloured. There was no other way for the sculptor to indicate this peculiarity since the whole statue is sculptured in red rock. If the Easter Islanders shared progenitors with this particular Tiahuanaco stock, which seems borne out to some extent by the fact that the present natives in both localities begin their genealogies with the kings Tiki and Tici, then these fundamentally related sculptors have only chosen two distinct means of representing the same reddish or flamed-coloured hair. It should not be so surprising then, that just such hair is found on the ancient mummies of the early “burial grounds” on the South American coast between Tiahuanaco and Easter Island.</w:t>
      </w:r>
    </w:p>
    <w:p>
      <w:pPr>
        <w:pStyle w:val="Normal"/>
        <w:rPr/>
      </w:pPr>
      <w:r>
        <w:rPr/>
      </w:r>
    </w:p>
    <w:p>
      <w:pPr>
        <w:pStyle w:val="Normal"/>
        <w:rPr/>
      </w:pPr>
      <w:r>
        <w:rPr>
          <w:rFonts w:eastAsia="Times New Roman" w:cs="Times New Roman"/>
        </w:rPr>
        <w:t xml:space="preserve">    </w:t>
      </w:r>
      <w:r>
        <w:rPr>
          <w:b/>
          <w:i/>
        </w:rPr>
        <w:t>Typological distributions of Andean-Polynesian stone statues overlap without regard to</w:t>
      </w:r>
    </w:p>
    <w:p>
      <w:pPr>
        <w:pStyle w:val="Normal"/>
        <w:rPr>
          <w:b/>
          <w:b/>
          <w:i/>
          <w:i/>
        </w:rPr>
      </w:pPr>
      <w:r>
        <w:rPr>
          <w:rFonts w:eastAsia="Times New Roman" w:cs="Times New Roman"/>
          <w:b/>
          <w:i/>
        </w:rPr>
        <w:t xml:space="preserve">                                                      </w:t>
      </w:r>
      <w:r>
        <w:rPr>
          <w:b/>
          <w:i/>
        </w:rPr>
        <w:t xml:space="preserve">present race-pattern  </w:t>
      </w:r>
    </w:p>
    <w:p>
      <w:pPr>
        <w:pStyle w:val="Normal"/>
        <w:rPr>
          <w:b/>
          <w:b/>
          <w:i/>
          <w:i/>
        </w:rPr>
      </w:pPr>
      <w:r>
        <w:rPr>
          <w:b/>
          <w:i/>
        </w:rPr>
      </w:r>
    </w:p>
    <w:p>
      <w:pPr>
        <w:pStyle w:val="Normal"/>
        <w:rPr/>
      </w:pPr>
      <w:r>
        <w:rPr/>
        <w:t>p.374-376</w:t>
      </w:r>
    </w:p>
    <w:p>
      <w:pPr>
        <w:pStyle w:val="Normal"/>
        <w:rPr/>
      </w:pPr>
      <w:r>
        <w:rPr>
          <w:rFonts w:eastAsia="Times New Roman" w:cs="Times New Roman"/>
        </w:rPr>
        <w:t xml:space="preserve">      </w:t>
      </w:r>
      <w:r>
        <w:rPr/>
        <w:t>We have seen earlier how several writers show that the remarkable Easter Island custom of erecting large stone human effigies bears a strong resemblance to a characteristic trait of the Andean high cultures on the nearest continent up wind. Many casual observers have been compelled to notice that this resemblance is not one of idea only, but also of general execution. Enock (1912, pp. 262-278) quotes Wallace, who compared the Easter Island statue in the British Museum with some of the pre-Inca statues from the Andes, and then said “I was greatly struck by the resemblance.....” Referring furthermore to one of the principal Marquesan stone figures of Tiahuanaco, on the Andean highlands of Titicaca.”</w:t>
      </w:r>
    </w:p>
    <w:p>
      <w:pPr>
        <w:pStyle w:val="Normal"/>
        <w:rPr/>
      </w:pPr>
      <w:r>
        <w:rPr>
          <w:rFonts w:eastAsia="Times New Roman" w:cs="Times New Roman"/>
        </w:rPr>
        <w:t xml:space="preserve">     </w:t>
      </w:r>
      <w:r>
        <w:rPr/>
        <w:t>The experienced Pacific traveller Christian (1924 a, p. 525) was struck by the same resemblance and expressed the opinion that the Easter Island monuments “exactly recall” those of Tiahuanaco.</w:t>
      </w:r>
    </w:p>
    <w:p>
      <w:pPr>
        <w:pStyle w:val="Normal"/>
        <w:rPr/>
      </w:pPr>
      <w:r>
        <w:rPr>
          <w:rFonts w:eastAsia="Times New Roman" w:cs="Times New Roman"/>
        </w:rPr>
        <w:t xml:space="preserve">      </w:t>
      </w:r>
      <w:r>
        <w:rPr/>
        <w:t>Another traveller from both these areas, J.M. Brown (1924, p. 268), also pointed out the resemblance of the work inside the Rano-Raraku crater to that of the stone-carvers of Tiahuanaco, and says of the corresponding stone statues at Raivaevae, in the Tubuai group south of Tahiti: “Their faces are human, but grotesquely human, quite unlike the great stone images of Easter Island,.......They have more likeness to the great stone busts that have been taken from the ruins of Tiahuanaco and set up on each side of the gateway that leads to the church.”</w:t>
      </w:r>
    </w:p>
    <w:p>
      <w:pPr>
        <w:pStyle w:val="Normal"/>
        <w:rPr/>
      </w:pPr>
      <w:r>
        <w:rPr>
          <w:rFonts w:eastAsia="Times New Roman" w:cs="Times New Roman"/>
        </w:rPr>
        <w:t xml:space="preserve">      </w:t>
      </w:r>
      <w:r>
        <w:rPr/>
        <w:t>Ojeda (1947, p. 11) after his long residence, wrote in his monograph on Easter Island: “ The statues and monuments of stone, which have been claimed to be mortuary sanctuaries intended to perpetuate the memory of the sacred chiefs of the island, present an obvious analogy to the stone cultures of Central America and Tiahuanaco. This is the basis for our belief that their makers are branches of a stock of people common to America and Easter Island.”</w:t>
      </w:r>
    </w:p>
    <w:p>
      <w:pPr>
        <w:pStyle w:val="Normal"/>
        <w:rPr/>
      </w:pPr>
      <w:r>
        <w:rPr>
          <w:rFonts w:eastAsia="Times New Roman" w:cs="Times New Roman"/>
        </w:rPr>
        <w:t xml:space="preserve">     </w:t>
      </w:r>
      <w:r>
        <w:rPr/>
        <w:t>St. Johnston  (1921, p.81) was so emphatic about the same resemblance that he published illustrations of three comparable statues and wrote: “....the stone images and platforms in the Austral Group [Tubuai], Pitcairn Island, and the Marquesas are very like those of Eastern Island, and still more so like those of Peru......the long ears, protruding lips, short arms, position of the hands, and stunted legs in the three illustrations I give from the Marquesas, Easter Island, and Peru are absurdly alike, except that the island ones are naturally more primitive and crude than that of the mainland.”</w:t>
      </w:r>
    </w:p>
    <w:p>
      <w:pPr>
        <w:pStyle w:val="Normal"/>
        <w:rPr/>
      </w:pPr>
      <w:r>
        <w:rPr>
          <w:rFonts w:eastAsia="Times New Roman" w:cs="Times New Roman"/>
        </w:rPr>
        <w:t xml:space="preserve">      </w:t>
      </w:r>
      <w:r>
        <w:rPr/>
        <w:t>When we compare the Andean and East Polynesian monoliths reproduced on various pages of the present work, we cannot deny the assertion that there are as many resemblances between certain Andean and Polynesian anthropoliths as there are  between individual statues inside Polynesia or inside Peru, and often more. We are getting back to the same observation we made when dealing with the various sites of the early Andes; each geographical locality has often developed its own distinctive style, which will generally be special to its own place or period. Yet the same basic conceptions and mutual conceptions and mutual inspirations are ever-present, adapted only to local taste and secondary convention. In this respect the Polynesian stone statues can only be divided from those to be found from Mexico to north-western South America by reason of the ocean between, whereas the American specimens are united by land. This is a deceptive observation, for an ocean drift from Peru to Polynesia is faster than any migration down the Andes (300 miles a week according to the Kon-Tiki expedition), and apart from this the Easter Island statues are slightly nearer to the coast of Peru than to their nearest  “neighbours” in the Marquesas. We can distinguish between most of these stone statues today only because we are accustomed to find them in their specific localities. If the Polynesian statues had originally been found in some extinct South American centre instead of some weeks travel out at sea, they would have created no wonder but have been accepted as just another local manifestation of the early American megalithic culture. The statues vary so much in form and type – whether after different models, by different artists, or in different periods – within the Titicaca area, or within San Augustin, that an attempt by the islanders to copy the Andean statues from memory would leave a wide range of possibilities.</w:t>
      </w:r>
    </w:p>
    <w:p>
      <w:pPr>
        <w:pStyle w:val="Normal"/>
        <w:rPr/>
      </w:pPr>
      <w:r>
        <w:rPr>
          <w:rFonts w:eastAsia="Times New Roman" w:cs="Times New Roman"/>
        </w:rPr>
        <w:t xml:space="preserve">      </w:t>
      </w:r>
      <w:r>
        <w:rPr/>
        <w:t xml:space="preserve">No exact replica of Easter Island statues exist elsewhere – certainly not among the statues raised on the nearby Polynesian  islands. In style and expression it is a local creation, but in idea, working method, and basic conception it is a result of cultural inheritance from an outside and continental evolution area. As already stated, there is no evolutionary thread behind the Easter Island giants. There has been, from the first attempt, a clear conception in the artists mind of what he wanted to do and how he was to go about it. Among the vast number of Easter Island anthropoliths only one single specimen is recorded (Routledge 1919, p. 184) the head of which seems to have melted into the body, while the large ear and the arm have been fused. But even in this unsuccessful specimen the usual conceptions were present, and the hands were placed in the conventional position on the stomach. From this advanced stage a </w:t>
      </w:r>
      <w:r>
        <w:rPr>
          <w:i/>
        </w:rPr>
        <w:t>further</w:t>
      </w:r>
      <w:r>
        <w:rPr/>
        <w:t xml:space="preserve"> evolution might well have taken place had the megalithic work not been interrupted. Metraux suggests that the idea of ornamenting statues with red </w:t>
      </w:r>
      <w:r>
        <w:rPr>
          <w:i/>
        </w:rPr>
        <w:t xml:space="preserve"> pukao</w:t>
      </w:r>
      <w:r>
        <w:rPr/>
        <w:t>, or top-knots, might possibly have been an afterthought, and certain is it that the spectacular grandeur of the statues might have increased enormously had the work been permitted to go on. One of the unfinished statues in the quarry measures about fifty-two feet, and another one, the largest of them all, measures sixty-six feet. (Routledge 1919, p. 182) If the final undercutting and erection of this statue had taken place, it would have reached the height of a seven-storey building all in one piece of stone, for which reason some archaeologists doubt whether it was really intended for removal from its niche in the quarry.</w:t>
      </w:r>
    </w:p>
    <w:p>
      <w:pPr>
        <w:pStyle w:val="Normal"/>
        <w:rPr/>
      </w:pPr>
      <w:r>
        <w:rPr>
          <w:rFonts w:eastAsia="Times New Roman" w:cs="Times New Roman"/>
        </w:rPr>
        <w:t xml:space="preserve">       </w:t>
      </w:r>
      <w:r>
        <w:rPr/>
        <w:t xml:space="preserve">If these almost completed stone giants had been loosened from their bed-rock in the quarry, the chain of megalithic art would have reached, among the long-ears of lonely Easter Island, a final stage that would have surpassed in its cyclopean dimensions anything achieved during the commencing evolutionary stages abroad. The greater number of the really finished Easter Island statues, however, averaged only some twelve to fifteen feet, and so were smaller than the larger stone men of Tiahuanaco. </w:t>
      </w:r>
    </w:p>
    <w:p>
      <w:pPr>
        <w:pStyle w:val="Normal"/>
        <w:rPr/>
      </w:pPr>
      <w:r>
        <w:rPr>
          <w:rFonts w:eastAsia="Times New Roman" w:cs="Times New Roman"/>
        </w:rPr>
        <w:t xml:space="preserve">      </w:t>
      </w:r>
      <w:r>
        <w:rPr/>
        <w:t xml:space="preserve">The settlers of Pitcairn, Raivaevae and Tubuai to the west, and of the Marquesas Group to the north-west, seem to have raised a few statues of the average South American size and then quickly dropped the custom without any attempt at further evolution. Churchill (1912) quotes Mager, who held that some Raivaevae statues resembled those of Easter Island in their enormous ears and their unformed lower bodies resting on stone platforms. Moreover, it is said that on Pitcairn there was formerly a considerable </w:t>
      </w:r>
      <w:r>
        <w:rPr>
          <w:i/>
        </w:rPr>
        <w:t>marae</w:t>
      </w:r>
      <w:r>
        <w:rPr/>
        <w:t>, ornamented at each corner with a nine feet tall stone man mounted upon a platform of smooth stone. (</w:t>
      </w:r>
      <w:r>
        <w:rPr>
          <w:i/>
        </w:rPr>
        <w:t>Ibid.</w:t>
      </w:r>
      <w:r>
        <w:rPr/>
        <w:t xml:space="preserve">)  Routledge (1919, p.313) however, referring to an unspecified Pitcairn </w:t>
      </w:r>
      <w:r>
        <w:rPr>
          <w:i/>
        </w:rPr>
        <w:t>marae</w:t>
      </w:r>
      <w:r>
        <w:rPr/>
        <w:t>, mentions only one statue which is said to have been on it at one time, whereas she visited an artificial embankment on the coastal cliffs of the same island, where also vestiges of images were found: “In general it resembled to some extent one of the semi-pyramid ahu of Easter, but dense vegetation and tree growth rendered it impossible to speak definitely,......It was remembered that three statues had stood on it, and that one in particular had been thrown down on to the beach beneath. The headless trunk of this image is preserved, it is 31 inches in height, and the form has a certain resemblance to that of Easter Island, but the workmanship is much cruder.”</w:t>
      </w:r>
    </w:p>
    <w:p>
      <w:pPr>
        <w:pStyle w:val="Normal"/>
        <w:rPr/>
      </w:pPr>
      <w:r>
        <w:rPr>
          <w:rFonts w:eastAsia="Times New Roman" w:cs="Times New Roman"/>
        </w:rPr>
        <w:t xml:space="preserve">      </w:t>
      </w:r>
      <w:r>
        <w:rPr/>
        <w:t xml:space="preserve">It is interesting to bear in mind that when the mutineers from </w:t>
      </w:r>
      <w:r>
        <w:rPr>
          <w:i/>
        </w:rPr>
        <w:t>Bounty</w:t>
      </w:r>
      <w:r>
        <w:rPr/>
        <w:t xml:space="preserve"> settled Pitcairn the island had no population but only </w:t>
      </w:r>
      <w:r>
        <w:rPr>
          <w:i/>
        </w:rPr>
        <w:t>maraes</w:t>
      </w:r>
      <w:r>
        <w:rPr/>
        <w:t>, bones and ruins from a former occupation. As Duff (1950 b, p. 9) points out, archaeologically Pitcairn is important, since its vestiges show it was only reached by the earlier, not by the later, Polynesian migrations.</w:t>
      </w:r>
    </w:p>
    <w:p>
      <w:pPr>
        <w:pStyle w:val="Normal"/>
        <w:rPr/>
      </w:pPr>
      <w:r>
        <w:rPr/>
      </w:r>
    </w:p>
    <w:p>
      <w:pPr>
        <w:pStyle w:val="Normal"/>
        <w:rPr/>
      </w:pPr>
      <w:r>
        <w:rPr/>
      </w:r>
    </w:p>
    <w:p>
      <w:pPr>
        <w:pStyle w:val="Normal"/>
        <w:rPr/>
      </w:pPr>
      <w:r>
        <w:rPr>
          <w:rFonts w:eastAsia="Times New Roman" w:cs="Times New Roman"/>
        </w:rPr>
        <w:t xml:space="preserve">                 </w:t>
      </w:r>
      <w:r>
        <w:rPr>
          <w:b/>
          <w:i/>
        </w:rPr>
        <w:t>The easterly oriented distribution of cut stone technique in Polynesia</w:t>
      </w:r>
    </w:p>
    <w:p>
      <w:pPr>
        <w:pStyle w:val="Normal"/>
        <w:rPr>
          <w:b/>
          <w:b/>
          <w:i/>
          <w:i/>
        </w:rPr>
      </w:pPr>
      <w:r>
        <w:rPr>
          <w:b/>
          <w:i/>
        </w:rPr>
      </w:r>
    </w:p>
    <w:p>
      <w:pPr>
        <w:pStyle w:val="Normal"/>
        <w:rPr/>
      </w:pPr>
      <w:r>
        <w:rPr/>
        <w:t>p.385-387</w:t>
      </w:r>
    </w:p>
    <w:p>
      <w:pPr>
        <w:pStyle w:val="Normal"/>
        <w:rPr/>
      </w:pPr>
      <w:r>
        <w:rPr>
          <w:rFonts w:eastAsia="Times New Roman" w:cs="Times New Roman"/>
        </w:rPr>
        <w:t xml:space="preserve">      </w:t>
      </w:r>
      <w:r>
        <w:rPr/>
        <w:t>The anthropomorphic monoliths and statuettes of Eastern Polynesia represent perhaps the most distinguishable religious structures of the East Pacific. Closely associated with this culture element are ecclesiastical constructions some of which consist of carved and dressed stones arranged as enclosures or elevated platforms.</w:t>
      </w:r>
    </w:p>
    <w:p>
      <w:pPr>
        <w:pStyle w:val="Normal"/>
        <w:rPr/>
      </w:pPr>
      <w:r>
        <w:rPr>
          <w:rFonts w:eastAsia="Times New Roman" w:cs="Times New Roman"/>
        </w:rPr>
        <w:t xml:space="preserve">     </w:t>
      </w:r>
      <w:r>
        <w:rPr/>
        <w:t>It is not surprising that a stone-shaping neolithic people, capable of working monoliths into human form, were also experts in forming and dressing slabs for ecclesiastic masonary and other religious purposes. The people who spread the stone men into eastern Polynesia must automatically be suspected also of having introduced the generally associated religious buildings. Nevertheless, we shall look away from what we have found with respect to the anthropology, and consider the other stone structures as if they were independent culture traits. Thus we shall first see whether the carved stone masonry may have entered Polynesia from the west.</w:t>
      </w:r>
    </w:p>
    <w:p>
      <w:pPr>
        <w:pStyle w:val="Normal"/>
        <w:rPr/>
      </w:pPr>
      <w:r>
        <w:rPr>
          <w:rFonts w:eastAsia="Times New Roman" w:cs="Times New Roman"/>
        </w:rPr>
        <w:t xml:space="preserve">      </w:t>
      </w:r>
      <w:r>
        <w:rPr/>
        <w:t>Buck (1930, p. 670) has reviewed the stone structures in the Samoan group, which would be the geographical gateway to Polynesia for migrants entering this part of the ocean from the west. He shows that Linton, who had listed the absence of cut stone in Samoa, formed one exception in some wall posts in an ancient stone house (Fale-o-le-Fee) near Apia. Buck shows that even this was a false alarm, as he calls attention to the fact that “the stone wall posts consist of natural basaltic prisms that the hand of man took no share in shaping. Connected with the negative condition in Samoa is the absence of stone figures of human form, which are a feature of eastern Polynesia.”</w:t>
      </w:r>
    </w:p>
    <w:p>
      <w:pPr>
        <w:pStyle w:val="Normal"/>
        <w:rPr/>
      </w:pPr>
      <w:r>
        <w:rPr>
          <w:rFonts w:eastAsia="Times New Roman" w:cs="Times New Roman"/>
        </w:rPr>
        <w:t xml:space="preserve">     </w:t>
      </w:r>
      <w:r>
        <w:rPr/>
        <w:t>In stressing the total absence of cut stones in this western sector of Polynesia, Buck also searches in Samoa for structures comparable to the characteristic forms of religious buildings in the image area further east. Under the heading “Stone structures” he says (</w:t>
      </w:r>
      <w:r>
        <w:rPr>
          <w:i/>
        </w:rPr>
        <w:t>Ibid</w:t>
      </w:r>
      <w:r>
        <w:rPr/>
        <w:t>.): “In Samoa, the marked feature in stonework is the absence of stone religious structures corresponding to the marae of the east central area and the heiau of Hawaii. The lack of remains of such structures may indicate that the marae type of religious structure came east by a more northerly route that missed Samoa, west from America, or was locally developed in the east central area.” Leaving us with these three remaining choices, Buck gives precedence to none of them. It may be interesting to examine them one by one.</w:t>
      </w:r>
    </w:p>
    <w:p>
      <w:pPr>
        <w:pStyle w:val="Normal"/>
        <w:rPr/>
      </w:pPr>
      <w:r>
        <w:rPr>
          <w:rFonts w:eastAsia="Times New Roman" w:cs="Times New Roman"/>
        </w:rPr>
        <w:t xml:space="preserve">    </w:t>
      </w:r>
      <w:r>
        <w:rPr/>
        <w:t xml:space="preserve">If the cut stone technique or the </w:t>
      </w:r>
      <w:r>
        <w:rPr>
          <w:i/>
        </w:rPr>
        <w:t>marae</w:t>
      </w:r>
      <w:r>
        <w:rPr/>
        <w:t xml:space="preserve"> type of religious structure came east by a more northerly route and thus missed Samoa, it must have passed through either the Gilbert or the Ellice Islands. Since these atolls contain no religious structures corresponding to the dressed stone </w:t>
      </w:r>
      <w:r>
        <w:rPr>
          <w:i/>
        </w:rPr>
        <w:t>marae</w:t>
      </w:r>
      <w:r>
        <w:rPr/>
        <w:t xml:space="preserve"> of east central Polynesia, they may be ruled out, with the entire Micronesian route, as a possible stepping-stone to East Polynesia, by the same argument by which Buck himself ruled out Samoa. We are thus led to admit that the Polynesian stone-cutting technique, as well as the dressed stone </w:t>
      </w:r>
      <w:r>
        <w:rPr>
          <w:i/>
        </w:rPr>
        <w:t>marae</w:t>
      </w:r>
      <w:r>
        <w:rPr/>
        <w:t xml:space="preserve"> was either developed locally in East Polynesia, or else, like the stone men, brought from South America.</w:t>
      </w:r>
    </w:p>
    <w:p>
      <w:pPr>
        <w:pStyle w:val="Normal"/>
        <w:rPr/>
      </w:pPr>
      <w:r>
        <w:rPr>
          <w:rFonts w:eastAsia="Times New Roman" w:cs="Times New Roman"/>
        </w:rPr>
        <w:t xml:space="preserve">      </w:t>
      </w:r>
      <w:r>
        <w:rPr/>
        <w:t>Turning our attention now from Samoa and the west to the opposite gateway into Polynesia, the island nearest Peru, we find a strikingly different picture. Metraux (1940, p. 290) writes : “Cut stones were used extensively on Easter Island. Dressed slabs or blocks are found on most of the big ahus and appear in structures such as wells and underground houses, and in the stone houses of Orongo.......The excellence of Easter Island stone work is due partly to the use of hard vesicular basalt. Though cut stones were not so common on Easter Island as in the Marquesas, they show a more elaborate technique.......The facings of a few Easter Island ahus are among the most perfect masonry work in Polynesia. The slabs or blocks have not only been smoothed to evenness, but they have been dressed or selected so as to fit exactly. The masterpiece of Easter Island stone work is the ahu Vinapu: The seaward wall is made of two rows of marvellously smooth slabs whose edges join with mathematical accuracy. The corner slabs have been rounded. A hole in the face has been patched with a stone carved to fit perfectly. Such a facing resembles the famous walls of the Inca palaces of the Cuzco.”</w:t>
      </w:r>
    </w:p>
    <w:p>
      <w:pPr>
        <w:pStyle w:val="Normal"/>
        <w:rPr/>
      </w:pPr>
      <w:r>
        <w:rPr>
          <w:rFonts w:eastAsia="Times New Roman" w:cs="Times New Roman"/>
        </w:rPr>
        <w:t xml:space="preserve">     </w:t>
      </w:r>
      <w:r>
        <w:rPr/>
        <w:t xml:space="preserve">But having made this interesting admission, the author hastens to add briefly: “There is neither geographical nor chronological link between the two cultures.” Yet a glance at the map makes one wonder what the author means by denying a geographical link between Easter Island and the Inca Empire, unless he is thinking of a head-wind journey up against the elements </w:t>
      </w:r>
      <w:r>
        <w:rPr>
          <w:i/>
        </w:rPr>
        <w:t>from</w:t>
      </w:r>
      <w:r>
        <w:rPr/>
        <w:t xml:space="preserve"> Easter Island </w:t>
      </w:r>
      <w:r>
        <w:rPr>
          <w:i/>
        </w:rPr>
        <w:t>to</w:t>
      </w:r>
      <w:r>
        <w:rPr/>
        <w:t xml:space="preserve"> Peru. One may be equally justified in wondering what he means by denying the chronological agreement between the famous Cuzco wall and that on Easter Island, for, as we have seen, some of the oldest and best executed sections of this great-stone masonry of Cuzco are associated with the Viracocha cycle and considered by competent archaeologists as dating back to the Tiahuanaco period in the Andes.</w:t>
      </w:r>
    </w:p>
    <w:p>
      <w:pPr>
        <w:pStyle w:val="Normal"/>
        <w:rPr/>
      </w:pPr>
      <w:r>
        <w:rPr>
          <w:rFonts w:eastAsia="Times New Roman" w:cs="Times New Roman"/>
        </w:rPr>
        <w:t xml:space="preserve">     </w:t>
      </w:r>
      <w:r>
        <w:rPr/>
        <w:t xml:space="preserve">The skill and technical perfection embodied in just these particular ruined walls of Easter Island and Peru give them both an outstanding position among megalithic masonry in any part of the world, and yet the one is a close repetition of the other. Their striking resemblance had aroused comment by several earlier writers. Including in his book an illustration of the same Ahu Vinapu on Easter Island for the sake of its Peruvian characteristics, Imbelloni (1926 b, p. 327) says in his caption: “The blocks of lava material are worked with an admirable technique. For its dimensions, for the slightly convex surface, for the reciprocal disposition and the characteristic nature of the commissures, this masonry of the Pacific Ocean may be compared to the best of Peru.” </w:t>
      </w:r>
    </w:p>
    <w:p>
      <w:pPr>
        <w:pStyle w:val="Normal"/>
        <w:rPr/>
      </w:pPr>
      <w:r>
        <w:rPr>
          <w:rFonts w:eastAsia="Times New Roman" w:cs="Times New Roman"/>
        </w:rPr>
        <w:t xml:space="preserve">    </w:t>
      </w:r>
      <w:r>
        <w:rPr/>
        <w:t>At an earlier date J.M. Brown (1924, p. 257) had also observed during his visit to Easter Island, that: “ The cyclopean work of some of the burial platforms is exactly the same as that of Cuzco and the adjacent regions of the Andes. The colossal blocks are tooled and cut so as to fit each other. In the Ahu Vinapu and in the fragment of the ahu near Hangaroa beach the stones are as colossal as in the old Temple of the Sun in Cuzco, they are as carefully tooled, and the irregularity of their sides that have to come together are so cut that the two faces exactly fit into each other. These blocks are too huge to have been shifted  frequently to let the mason find out whether they fitted or not. They must have been cut and tooled to exact measurements or plan. There is no evidence of chipping after they have been laid. Every angle and projection must have been measured with scientific precision before the stones were nearing their finish. The modern mason knows he can fill up irregularities with lime or cement. In these cyclopean walls the only cement is gravitation, and that can be used only once. With nothing but stone tools and these generally clumsy and rough, the result is marvellous.”</w:t>
      </w:r>
    </w:p>
    <w:p>
      <w:pPr>
        <w:pStyle w:val="Normal"/>
        <w:rPr/>
      </w:pPr>
      <w:r>
        <w:rPr>
          <w:rFonts w:eastAsia="Times New Roman" w:cs="Times New Roman"/>
        </w:rPr>
        <w:t xml:space="preserve">    </w:t>
      </w:r>
      <w:r>
        <w:rPr/>
        <w:t>The same author feels that much labour must have been present to haul, raise, and place the blocks. He adds: “But in cyclopean tooled work there is more; there must be skill in planning what is to issue from a rough block, there must be breadth of architectural thought to mark out the place that each stone when shaped and finished has to take, and there must be also large drafts of that subordinate skill which knows how, with the tools at hand, the shapes in the architects mind and plans can be cut out of the roughly hewn blocks from the quarry, or the fractured rocks that lie about. These are implied in all these carefully tooled and fitted cyclopean walls limitless power and resources, the capacity for organising great masses of men, keen architectural capacity and large armies of skilled  labour.”</w:t>
      </w:r>
    </w:p>
    <w:p>
      <w:pPr>
        <w:pStyle w:val="Normal"/>
        <w:rPr/>
      </w:pPr>
      <w:r>
        <w:rPr>
          <w:rFonts w:eastAsia="Times New Roman" w:cs="Times New Roman"/>
        </w:rPr>
        <w:t xml:space="preserve">    </w:t>
      </w:r>
      <w:r>
        <w:rPr/>
        <w:t>We have seen above that to explain the erection of the local stone structures we need not look for more man-power than that which Easter Island could easily support, provided the people at work were already well trained to cooperate in this kind of work. There is accordingly no need to follow Brown in his unsupported speculation on land submergences, and we may benefit more from following his three pieces of actual observation, with the logical inference that seems to suggest itself from them:</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1): “ In the Andes all conditions [for cyclopean masonry] existed...Tiahuanaco on the south of Lake Titicaca had plenty of stone and plenty of muscle to haul it; and the result is a gradual improvement of cyclopean stone-cutting and building till the stage was reached at which one huge block was cut to fit exactly into another.”</w:t>
      </w:r>
    </w:p>
    <w:p>
      <w:pPr>
        <w:pStyle w:val="Normal"/>
        <w:rPr/>
      </w:pPr>
      <w:r>
        <w:rPr>
          <w:rFonts w:eastAsia="Times New Roman" w:cs="Times New Roman"/>
        </w:rPr>
        <w:t xml:space="preserve">   </w:t>
      </w:r>
      <w:r>
        <w:rPr/>
        <w:t>(2): “ The tooling and fitting of cyclopean blocks are exactly the same in Cuzco and in Easter Island.”</w:t>
      </w:r>
    </w:p>
    <w:p>
      <w:pPr>
        <w:pStyle w:val="Normal"/>
        <w:rPr/>
      </w:pPr>
      <w:r>
        <w:rPr>
          <w:rFonts w:eastAsia="Times New Roman" w:cs="Times New Roman"/>
        </w:rPr>
        <w:t xml:space="preserve">  </w:t>
      </w:r>
      <w:r>
        <w:rPr/>
        <w:t>(3): “ On Easter Island there was plenty of stone, but nothing else to make the megalithic art possible....”</w:t>
      </w:r>
    </w:p>
    <w:p>
      <w:pPr>
        <w:pStyle w:val="Normal"/>
        <w:rPr/>
      </w:pPr>
      <w:r>
        <w:rPr>
          <w:rFonts w:eastAsia="Times New Roman" w:cs="Times New Roman"/>
        </w:rPr>
        <w:t xml:space="preserve">   </w:t>
      </w:r>
      <w:r>
        <w:rPr/>
        <w:t xml:space="preserve">The readiest deduction would then seem to be that the great-stone technique which had a logical background in Peru had spread down to wind to Easter Island with no necessity of a difficult local development in the latter place.   </w:t>
      </w:r>
    </w:p>
    <w:p>
      <w:pPr>
        <w:pStyle w:val="Normal"/>
        <w:rPr/>
      </w:pPr>
      <w:r>
        <w:rPr/>
      </w:r>
    </w:p>
    <w:p>
      <w:pPr>
        <w:pStyle w:val="Normal"/>
        <w:rPr/>
      </w:pPr>
      <w:r>
        <w:rPr/>
        <w:t>To be continu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2:59:00Z</dcterms:created>
  <dc:creator>Paula Feather</dc:creator>
  <dc:description/>
  <cp:keywords/>
  <dc:language>en-US</dc:language>
  <cp:lastModifiedBy>Martin Doutre</cp:lastModifiedBy>
  <cp:lastPrinted>2113-01-01T00:00:00Z</cp:lastPrinted>
  <dcterms:modified xsi:type="dcterms:W3CDTF">2008-06-28T04:17:00Z</dcterms:modified>
  <cp:revision>11</cp:revision>
  <dc:subject/>
  <dc:title>    STONE  HUMAN STATUES AND MEGALITHIC CULT SITES</dc:title>
</cp:coreProperties>
</file>